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Ideas políticas</w:t>
      </w:r>
    </w:p>
    <w:p>
      <w:pPr>
        <w:pStyle w:val="Normal"/>
        <w:jc w:val="both"/>
        <w:rPr>
          <w:sz w:val="28"/>
          <w:u w:val="single"/>
        </w:rPr>
      </w:pPr>
      <w:r>
        <w:rPr>
          <w:sz w:val="28"/>
          <w:u w:val="single"/>
        </w:rPr>
        <w:t>Contenido 1</w:t>
      </w:r>
    </w:p>
    <w:p>
      <w:pPr>
        <w:pStyle w:val="Normal"/>
        <w:jc w:val="both"/>
        <w:rPr/>
      </w:pPr>
      <w:r>
        <w:rPr/>
        <w:t>Definiciones de: Ideologías – Filosofía – Teoría – Política – Objeto de la política – Características de la política – valores de la política – Cultura y civilización – El fenómeno político: Individuo, sociedad y Estado – Pensamiento Político en la antigüedad Grecia y Roma.</w:t>
      </w:r>
    </w:p>
    <w:p>
      <w:pPr>
        <w:pStyle w:val="Normal"/>
        <w:jc w:val="both"/>
        <w:rPr/>
      </w:pPr>
      <w:r>
        <w:rPr>
          <w:u w:val="single"/>
        </w:rPr>
        <w:t>1.- Ideología</w:t>
      </w:r>
      <w:r>
        <w:rPr/>
        <w:t>. Según el Diccionario Filosófico NIKA, recopilado por Leandro Harol Pantoja y Gustavo Zúñiga, Bogotá, 2006: En sentido general es el conjunto de ideas, conceptos , mitos que en el campo político, moral, jurídico, estético, religioso y filosófico representan una cierta interpretación de la realidad histórico-social y constituyen una orientación para la acción práctica en el seno de ella. La ideología puede constituir un reflejo verdadero o falso de la realidad, puede ser científica o no científica. El término “ideología” fue creado por Destutt de Tracy para designar la filosofía sensualista fundada por Condillac en Francia, que en 1890 alcanzó cierta notoriedad política. Condillac define la ideología como una disciplina filosófica que tiene por objeto el análisis de las ideas y de las sensaciones. Destutt de Tracy (el más destacado representante de la ideología), la define como una ciencia fundamental cuyo objeto son los conocimientos, íntimamente ligada a la gramática y a la lógica.   En Sartre, “Ideólogo es el filosofo no creador, es decir, que no ha construido sistemas filosóficos; solo exploran en los mundos que fueron ya abiertos por los filósofos”</w:t>
      </w:r>
    </w:p>
    <w:p>
      <w:pPr>
        <w:pStyle w:val="Normal"/>
        <w:jc w:val="both"/>
        <w:rPr/>
      </w:pPr>
      <w:r>
        <w:rPr/>
        <w:t>“</w:t>
      </w:r>
      <w:r>
        <w:rPr/>
        <w:t>Una ideología es el conjunto de ideas sobre la realidad de un sistema o sistemas existentes en la práctica de una sociedad en lo económico, social político, cultural, moral  o religioso, y que pretende su conservación, su transformación o restauración de un sistema previamente existente.</w:t>
      </w:r>
    </w:p>
    <w:p>
      <w:pPr>
        <w:pStyle w:val="Normal"/>
        <w:jc w:val="both"/>
        <w:rPr/>
      </w:pPr>
      <w:r>
        <w:rPr/>
        <w:t>Las ideologías pueden constar de dos componentes: una representación del sistema y un programa de acción. La primera, proporciona un punto de vista propio y particular sobre la realidad vista desde un determinado ángulo, creencias, preconceptos o bases intelectuales, a partir del cual se analiza, enjuicia o critica, habitualmente comparándolo con un sistema alternativo, real o ideal. El segundo tiene como objeto acercar en lo posible el sistema real existente al sistema ideal pretendido. Las ideologías caracterizan a diversos grupos, sea un grupo social, una institución, o un movimiento político, social, religioso o cultural”.</w:t>
      </w:r>
      <w:r>
        <w:rPr>
          <w:rStyle w:val="FootnoteCharacters"/>
          <w:rStyle w:val="FootnoteAnchor"/>
        </w:rPr>
        <w:footnoteReference w:id="2"/>
      </w:r>
    </w:p>
    <w:p>
      <w:pPr>
        <w:pStyle w:val="Normal"/>
        <w:jc w:val="both"/>
        <w:rPr/>
      </w:pPr>
      <w:r>
        <w:rPr/>
        <w:t>“</w:t>
      </w:r>
      <w:r>
        <w:rPr/>
        <w:t xml:space="preserve">La identificación o definición ideológica de un esquema político depende de las características que asume la interdependencia de tres factores: El individuo, la colectividad (Sociedad Civil) y el Estado” </w:t>
      </w:r>
      <w:r>
        <w:rPr>
          <w:rStyle w:val="FootnoteCharacters"/>
          <w:rStyle w:val="FootnoteAnchor"/>
        </w:rPr>
        <w:footnoteReference w:id="3"/>
      </w:r>
      <w:r>
        <w:rPr/>
        <w:t>.</w:t>
      </w:r>
    </w:p>
    <w:p>
      <w:pPr>
        <w:pStyle w:val="Normal"/>
        <w:jc w:val="both"/>
        <w:rPr/>
      </w:pPr>
      <w:r>
        <w:rPr/>
        <w:t>Individuo&gt;lucha por la vida&gt;asociación con otros&gt;normas de convivencia&gt;autoridad.</w:t>
      </w:r>
    </w:p>
    <w:p>
      <w:pPr>
        <w:pStyle w:val="Normal"/>
        <w:jc w:val="both"/>
        <w:rPr/>
      </w:pPr>
      <w:r>
        <w:rPr/>
        <w:t>“</w:t>
      </w:r>
      <w:r>
        <w:rPr/>
        <w:t xml:space="preserve">Las doctrinas políticas contienen tres elementos integrantes esenciales 1.Analisis critico del pasado y del presente. 2. Programa para un </w:t>
      </w:r>
      <w:r>
        <w:rPr>
          <w:u w:val="single"/>
        </w:rPr>
        <w:t xml:space="preserve">futuro ideal. </w:t>
      </w:r>
      <w:r>
        <w:rPr/>
        <w:t xml:space="preserve"> Este, es un catalogo de remedios para los males del pasado y del presente. Es producto de la mezcla del descontento con lo que se tiene y la esperanza de lo que se quiera tener; amalgama de amargura y de ilusión. 3. Método de acción mediante el cual se efectuara la transición del presente hacia el futuro ideal. Contempla uno o varios de los múltiples tipos de evolucionismo o revolucionismo. A veces se acepta el método evolutivo “gradual” pero se llega a aceptar la posibilidad de la revolución como recurso de última instancia.</w:t>
      </w:r>
    </w:p>
    <w:p>
      <w:pPr>
        <w:pStyle w:val="Normal"/>
        <w:jc w:val="both"/>
        <w:rPr/>
      </w:pPr>
      <w:r>
        <w:rPr/>
        <w:t>Todos lo métodos de acción conducen a un fin inmediato: La toma del gobierno (del poder), puesto que esa posesión del gobierno que es la materialización del poder político, significa la posibilidad –la única concreta- de llevar directamente a la práctica los programas de sustitución de una estructura política por otra. Un partido político que no aspire a tomar de alguna manera el gobierno (el poder), no tendría razón de existir”.</w:t>
      </w:r>
    </w:p>
    <w:p>
      <w:pPr>
        <w:pStyle w:val="Normal"/>
        <w:jc w:val="both"/>
        <w:rPr/>
      </w:pPr>
      <w:r>
        <w:rPr>
          <w:u w:val="single"/>
        </w:rPr>
        <w:t>2.- Filosofía</w:t>
      </w:r>
    </w:p>
    <w:p>
      <w:pPr>
        <w:pStyle w:val="Normal"/>
        <w:jc w:val="both"/>
        <w:rPr/>
      </w:pPr>
      <w:r>
        <w:rPr>
          <w:u w:val="single"/>
        </w:rPr>
        <w:t>“</w:t>
      </w:r>
      <w:r>
        <w:rPr>
          <w:u w:val="single"/>
        </w:rPr>
        <w:t xml:space="preserve">por filosofía entendemos </w:t>
      </w:r>
      <w:r>
        <w:rPr/>
        <w:t>una manera de pensar totalmente nueva que surgió en Grecia alrededor del año 600 antes de Cristo. Hasta entonces, habían sido las distintas religiones las que habían dado a la gente las respuestas a todas esas preguntas que se hacían. Estas explicaciones religiosas se transmitieron de generación en generación a través de los mitos. Un mito es un relato sobre dioses, un relato que pretende explicar el principio de la vida. En lo países nórdicos el Dios era TOR y ODIN, FREY y FREYA, HOLDER Y BALDER. En Grecia los dioses se llamaban Zeus y Apolo, Hera y Atenea, Dionisio y Asclepio, Heracles y Hefestos, por nombrar algunos. Alrededor del año 700 a de C. gran parte de los mitos griegos fueron plasmados por escrito por Homero y Hesiodo. Con esto se creó una nueva situación. Al tener escritos los mitos, se hizo posible discutirlos.</w:t>
      </w:r>
    </w:p>
    <w:p>
      <w:pPr>
        <w:pStyle w:val="Normal"/>
        <w:jc w:val="both"/>
        <w:rPr/>
      </w:pPr>
      <w:r>
        <w:rPr/>
        <w:t>Los primeros filósofos griegos criticaron la mitología de Homero solo porque los Dioses se parecían mucho a los seres humanos y porque eran igual de egoístas y de poco fiar que nosotros. Por primera vez se dijo que quizás los mitos no fueran más que imaginaciones humanas.</w:t>
      </w:r>
    </w:p>
    <w:p>
      <w:pPr>
        <w:pStyle w:val="Normal"/>
        <w:jc w:val="both"/>
        <w:rPr/>
      </w:pPr>
      <w:r>
        <w:rPr/>
        <w:t>Encontramos un ejemplo de esta crítica de los mitos en el filosofo Jenófanes, que nació en el 570 a. de C. “Los seres humanos se han creado dioses a su propia imagen”, decía. “Creen que los dioses han nacido y que tienen cuerpo, vestidos e idioma como nosotros. Los negros piensan que los dioses son negros y chatos, los tracios los imaginan rubios y con ojos azules”</w:t>
      </w:r>
    </w:p>
    <w:p>
      <w:pPr>
        <w:pStyle w:val="Normal"/>
        <w:jc w:val="both"/>
        <w:rPr/>
      </w:pPr>
      <w:r>
        <w:rPr/>
        <w:t>Precisamente en esa época, los griegos fundaron una serie de ciudades-estado en Grecia y en las colonias griegas del sur de Italia y en Eurasia. En estos lugares los esclavos hacían todo el trabajo físico y los ciudadanos libres podían dedicar su tiempo a la política y a la vida cultural.</w:t>
      </w:r>
    </w:p>
    <w:p>
      <w:pPr>
        <w:pStyle w:val="Normal"/>
        <w:jc w:val="both"/>
        <w:rPr>
          <w:u w:val="single"/>
        </w:rPr>
      </w:pPr>
      <w:r>
        <w:rPr/>
        <w:t xml:space="preserve">En estos ambientes urbanos evolucionó la manera de pensar de la gente. Un solo individuo podía, por cuenta propia, plantear cuestiones sobre cómo debería organizarse la sociedad. De esta manera, el individuo también podía hacer preguntas filosóficas sin tener que recurrir a los mitos heredados. </w:t>
      </w:r>
      <w:r>
        <w:rPr>
          <w:u w:val="single"/>
        </w:rPr>
        <w:t>Decimos que tuvo lugar una evolución de una manera de pensar mítica a un razonamiento basado en la experiencia y la razón. El objetivo de los primeros filósofos era buscar explicaciones naturales a los procesos de la naturaleza.</w:t>
      </w:r>
    </w:p>
    <w:p>
      <w:pPr>
        <w:pStyle w:val="Normal"/>
        <w:jc w:val="both"/>
        <w:rPr>
          <w:u w:val="single"/>
        </w:rPr>
      </w:pPr>
      <w:r>
        <w:rPr/>
        <w:t xml:space="preserve">Resulta a menudo práctico averiguar cuál es el “proyecto” de cada filósofo. Debemos intentar captar qué es lo que precisamente ese filósofo tiene tanto interés en solucionar. Un filósofo puede interesarse por el origen de las plantas y los animales. Otro puede querer averiguar si existe un dios  o si el ser humano tiene un alma inmortal. </w:t>
      </w:r>
      <w:r>
        <w:rPr>
          <w:u w:val="single"/>
        </w:rPr>
        <w:t>Cuando logremos extraer cual es el “proyecto” de un determinado filósofo resultará más fácil seguir su manera de pensar. Pues un solo filósofo no está obsesionado por todas las preguntas filosóficas.</w:t>
      </w:r>
    </w:p>
    <w:p>
      <w:pPr>
        <w:pStyle w:val="Normal"/>
        <w:jc w:val="both"/>
        <w:rPr/>
      </w:pPr>
      <w:r>
        <w:rPr/>
        <w:t>Los primeros filósofos llamados “de la naturaleza”, tenían en común la creencia de que existía una materia primaria, que era el origen de todos los cambios. No resulta fácil saber cómo llegaron a esa conclusión, sólo sabemos que iba surgiendo la idea de que tenía que haber una sola materia primaria que, más o menos fuese el origen de todos los cambios sucedidos en la naturaleza. Tenía que haber &lt;&lt;algo&gt;&gt; de lo que todo procedía y a lo que todo volvía.</w:t>
      </w:r>
    </w:p>
    <w:p>
      <w:pPr>
        <w:pStyle w:val="Normal"/>
        <w:jc w:val="both"/>
        <w:rPr/>
      </w:pPr>
      <w:r>
        <w:rPr/>
        <w:t xml:space="preserve">Lo más interesante para nosotros no es saber cuáles fueron las respuestas a las que llegaron esos primeros filósofos, sino, qué preguntas se hacían y qué tipos de respuestas buscaban. Nos interesa más el </w:t>
      </w:r>
      <w:r>
        <w:rPr>
          <w:i/>
        </w:rPr>
        <w:t>cómo</w:t>
      </w:r>
      <w:r>
        <w:rPr/>
        <w:t xml:space="preserve"> pensaban que precisamente </w:t>
      </w:r>
      <w:r>
        <w:rPr>
          <w:i/>
        </w:rPr>
        <w:t>lo que</w:t>
      </w:r>
      <w:r>
        <w:rPr/>
        <w:t xml:space="preserve"> pensaban.</w:t>
      </w:r>
    </w:p>
    <w:p>
      <w:pPr>
        <w:pStyle w:val="Normal"/>
        <w:jc w:val="both"/>
        <w:rPr/>
      </w:pPr>
      <w:r>
        <w:rPr/>
        <w:t>Podemos constatar que hacían preguntas sobre cambios visibles en la naturaleza. Intentaron buscar algunas leyes naturales constantes. Querían entender los sucesos de la naturaleza sin tener que recurrir a los mitos tradicionales. Ante todo,  intentaron entender los procesos de la naturaleza estudiando la misma naturaleza. ¡Es algo muy distinto a explicar los relámpagos y los truenos, el invierno y la primavera con referencias a sucesos mitológicos!</w:t>
      </w:r>
    </w:p>
    <w:p>
      <w:pPr>
        <w:pStyle w:val="Normal"/>
        <w:jc w:val="both"/>
        <w:rPr/>
      </w:pPr>
      <w:r>
        <w:rPr/>
        <w:t xml:space="preserve">De esta manera, la filosofía se independizó de la religión. Podemos decir que los filósofos de la naturaleza dieron los primeros pasos hacia una manera </w:t>
      </w:r>
      <w:r>
        <w:rPr>
          <w:i/>
        </w:rPr>
        <w:t>científica</w:t>
      </w:r>
      <w:r>
        <w:rPr/>
        <w:t xml:space="preserve"> de pensar, desencadenando todas las ciencias naturales posteriores.</w:t>
      </w:r>
    </w:p>
    <w:p>
      <w:pPr>
        <w:pStyle w:val="Normal"/>
        <w:jc w:val="both"/>
        <w:rPr/>
      </w:pPr>
      <w:r>
        <w:rPr/>
        <w:t>Aristóteles sólo se refiere a los resultados a que llegaron los filósofos que le precedieron, lo que significa que no podemos saber siempre cómo llegaron a sus conclusiones. Pero sabemos suficiente como para constatar que el proyecto de los primeros filósofos griegos abarcaba preguntas en torno a la materia primaria y a los cambios en la naturaleza”.</w:t>
      </w:r>
    </w:p>
    <w:p>
      <w:pPr>
        <w:pStyle w:val="Normal"/>
        <w:jc w:val="both"/>
        <w:rPr/>
      </w:pPr>
      <w:r>
        <w:rPr/>
        <w:t>“</w:t>
      </w:r>
      <w:r>
        <w:rPr/>
        <w:t>Los filósofos “Intentan señalar lo que es eternamente &lt;&lt;verdadero&gt;&gt;, eternamente &lt;&lt;hermoso&gt;&gt; y eternamente &lt;&lt;bueno&gt;&gt;.” “El filósofo intenta captar algo que sea eterno e inmutable”.</w:t>
      </w:r>
    </w:p>
    <w:p>
      <w:pPr>
        <w:pStyle w:val="Normal"/>
        <w:jc w:val="both"/>
        <w:rPr/>
      </w:pPr>
      <w:r>
        <w:rPr/>
        <w:t>“</w:t>
      </w:r>
      <w:r>
        <w:rPr/>
        <w:t xml:space="preserve">Es necesario hacer un énfasis en lo que corresponde al </w:t>
      </w:r>
      <w:r>
        <w:rPr>
          <w:i/>
          <w:u w:val="single"/>
        </w:rPr>
        <w:t>conocimiento descriptivo y el conocimiento especulativo. “</w:t>
      </w:r>
      <w:r>
        <w:rPr/>
        <w:t xml:space="preserve">El descriptivo es llamado también </w:t>
      </w:r>
      <w:r>
        <w:rPr>
          <w:i/>
          <w:u w:val="single"/>
        </w:rPr>
        <w:t xml:space="preserve">conocimiento empírico, </w:t>
      </w:r>
      <w:r>
        <w:rPr/>
        <w:t xml:space="preserve">y es aquel que refleja y recoge sus argumentos con base a la experiencia, es decir, con base a acciones físicas perceptibles por los sentidos y comprobables mediante la observación. Se afirma entonces que la ciencia política, la sociología, la sicología social y la economía entre otras, derivan del conocimiento </w:t>
      </w:r>
      <w:r>
        <w:rPr>
          <w:i/>
          <w:u w:val="single"/>
        </w:rPr>
        <w:t>empírico</w:t>
      </w:r>
      <w:r>
        <w:rPr/>
        <w:t xml:space="preserve">. Su objetivo es describir y comprender mediante la observación, dirigiendo los esfuerzos </w:t>
      </w:r>
      <w:r>
        <w:rPr>
          <w:i/>
          <w:u w:val="single"/>
        </w:rPr>
        <w:t>a responder a la pregunta del ¿Cómo? Suceden cada uno de los problemas y fenómenos que se estudian.”</w:t>
      </w:r>
      <w:r>
        <w:rPr/>
        <w:t xml:space="preserve"> </w:t>
      </w:r>
      <w:r>
        <w:rPr>
          <w:i/>
          <w:u w:val="single"/>
        </w:rPr>
        <w:t xml:space="preserve"> </w:t>
      </w:r>
    </w:p>
    <w:p>
      <w:pPr>
        <w:pStyle w:val="Normal"/>
        <w:jc w:val="both"/>
        <w:rPr/>
      </w:pPr>
      <w:r>
        <w:rPr/>
        <w:t xml:space="preserve">El </w:t>
      </w:r>
      <w:r>
        <w:rPr>
          <w:i/>
          <w:u w:val="single"/>
        </w:rPr>
        <w:t xml:space="preserve">conocimiento especulativo </w:t>
      </w:r>
      <w:r>
        <w:rPr/>
        <w:t xml:space="preserve">se entiende como aquél que tiene como objetivo responder  la pregunta del ¿Por qué?, adentrándose en las reflexiones mentales e ideológicas de los problemas o fenómenos a los que se les quiere dar respuesta. Al igual que el conocimiento empírico, el lenguaje especulativo también se rige bajo el marco de un lenguaje especial, que permite entender adecuadamente y establecer una metodología eficaz para cumplir con su objetivo. La filosofía pertenece al conocimiento especulativo ya que </w:t>
      </w:r>
      <w:r>
        <w:rPr>
          <w:i/>
          <w:u w:val="single"/>
        </w:rPr>
        <w:t xml:space="preserve">busca la razón de ser ultima, </w:t>
      </w:r>
      <w:r>
        <w:rPr/>
        <w:t xml:space="preserve">atiende a su esencia y no a su apariencia. Otra manera de nombrar al conocimiento especulativo es </w:t>
      </w:r>
      <w:r>
        <w:rPr>
          <w:i/>
          <w:u w:val="single"/>
        </w:rPr>
        <w:t xml:space="preserve">conocimiento metafísico </w:t>
      </w:r>
      <w:r>
        <w:rPr/>
        <w:t>que quiere decir más allá de lo físico, de lo empírico. Entonces es pertinente decir que el uso metafísico del lenguaje tiene dos características: es ultrarepresentativo, es decir va más allá de cualquier representación, de tal manera que tiene la capacidad para crear nuevas imágenes y símbolos acordes con las reflexiones; y es omnirepresentaivo, porque reúne en si todas las representaciones posibles. El mundo del filósofo no es el mundo sensibilis o mundo de las sensaciones, es el mundo intelligiblis o mundo de la razón, en donde no se permite percibir con los sentidos sino donde únicamente se permite concebir conceptos de la esencia de los fenómenos y cosas”. Sartori, G. La política. Lógica y método en las ciencias sociales.Mexico.2002</w:t>
      </w:r>
    </w:p>
    <w:p>
      <w:pPr>
        <w:pStyle w:val="Normal"/>
        <w:jc w:val="both"/>
        <w:rPr/>
      </w:pPr>
      <w:r>
        <w:rPr/>
        <w:t>Filósofos</w:t>
      </w:r>
    </w:p>
    <w:tbl>
      <w:tblPr>
        <w:tblW w:w="9606" w:type="dxa"/>
        <w:jc w:val="left"/>
        <w:tblInd w:w="-113" w:type="dxa"/>
        <w:tblLayout w:type="fixed"/>
        <w:tblCellMar>
          <w:top w:w="0" w:type="dxa"/>
          <w:left w:w="108" w:type="dxa"/>
          <w:bottom w:w="0" w:type="dxa"/>
          <w:right w:w="108" w:type="dxa"/>
        </w:tblCellMar>
      </w:tblPr>
      <w:tblGrid>
        <w:gridCol w:w="1496"/>
        <w:gridCol w:w="1496"/>
        <w:gridCol w:w="661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32"/>
              </w:rPr>
            </w:pPr>
            <w:r>
              <w:rPr>
                <w:sz w:val="32"/>
              </w:rPr>
              <w:t>Nombr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32"/>
              </w:rPr>
            </w:pPr>
            <w:r>
              <w:rPr>
                <w:sz w:val="32"/>
              </w:rPr>
              <w:t>Escuela o Proyecto</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32"/>
              </w:rPr>
            </w:pPr>
            <w:r>
              <w:rPr>
                <w:sz w:val="32"/>
              </w:rPr>
              <w:t>Aport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al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ilosofo de la Naturaleza</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 xml:space="preserve">Mileto, Asia Menor. 585 A.C. Agua origen de todas las cosas. La tierra está llena de pequeños “gérmenes” de vida. Agua </w:t>
            </w:r>
            <w:r>
              <w:rPr>
                <w:u w:val="single"/>
              </w:rPr>
              <w:t>la materia primaria”</w:t>
            </w:r>
            <w:r>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naximandr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 de la naturaleza</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Mileto. “Nuestro mundo simplemente es uno  de los muchos mundos que nacen y perecen en lo “indefinido”. </w:t>
            </w:r>
            <w:r>
              <w:rPr>
                <w:u w:val="single"/>
              </w:rPr>
              <w:t>La materia primaria</w:t>
            </w:r>
            <w:r>
              <w:rPr/>
              <w:t xml:space="preserve"> no es el agua sino lo “indefinid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naxímen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 de la Naturaleza</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 xml:space="preserve">Mileto. 570 – 526 a.c. El origen de todo era el aire o la niebla. La tierra como el agua y el fuego tenían como origen el aire. Compartía con Tales que tiene que haber una </w:t>
            </w:r>
            <w:r>
              <w:rPr>
                <w:u w:val="single"/>
              </w:rPr>
              <w:t>materia primaria</w:t>
            </w:r>
            <w:r>
              <w:rPr/>
              <w:t xml:space="preserve"> de la que estaba hecho todo lo demá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arménid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F. de la naturaleza</w:t>
            </w:r>
          </w:p>
          <w:p>
            <w:pPr>
              <w:pStyle w:val="Normal"/>
              <w:jc w:val="both"/>
              <w:rPr/>
            </w:pPr>
            <w:r>
              <w:rPr/>
              <w:t>Los Eleatos.</w:t>
            </w:r>
          </w:p>
          <w:p>
            <w:pPr>
              <w:pStyle w:val="Normal"/>
              <w:spacing w:before="0" w:after="200"/>
              <w:jc w:val="both"/>
              <w:rPr/>
            </w:pPr>
            <w:r>
              <w:rPr/>
              <w:t>Racionalista</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Colonia griega de Elea al Sur de Italia. 510-470 a.c. A propósito de de la materia primaria: ¿Cómo era posible que una materia se alterara de repente para convertirse en algo completamente distinto? A este problema lo podemos llamar &lt;&lt;el problema del cambio&gt;&gt;</w:t>
            </w:r>
          </w:p>
          <w:p>
            <w:pPr>
              <w:pStyle w:val="Sinespaciado"/>
              <w:jc w:val="both"/>
              <w:rPr/>
            </w:pPr>
            <w:r>
              <w:rPr/>
              <w:t xml:space="preserve">Parmenides:”Todo lo que hay ha existido siempre”. “Nada puede surgir de la nada”. “Algo que existe, tampoco se puede convertir en nada”. “Ningún verdadero cambio era posible. No hay nada que se pueda convertir en algo diferente a lo que es exactamente”. “los sentidos nos ofrece una idea errónea del mundo, una imagen que no concuerda con la razón de los seres humanos”. Esta fuerte fe en la razón humana se llama </w:t>
            </w:r>
            <w:r>
              <w:rPr>
                <w:u w:val="single"/>
              </w:rPr>
              <w:t>Racionalismo</w:t>
            </w:r>
            <w:r>
              <w:rPr/>
              <w:t>. Un racionalista es el que tiene una gran fe en la razón de las personas como fuente de sus conocimientos sobre el mund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Heráclit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aturaleza</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Éfeso, Asia Menor. 540-480 A.C. “Los cambios constantes eran los rasgos más básicos de la naturaleza”. Tenía más fe en lo que le decían los sentidos a diferencia de Parménides. “Todo fluye” decía Heráclito. Todo está en movimiento y nada dura eternamente. El mundo está caracterizado por constantes contradicciones. Si no estuviéramos nunca enfermos, no entenderíamos lo que significa estar sano. Si no tuviéramos nunca hambre, no sabríamos apreciar estar saciados. Si no hubiera nunca guerra, no sabríamos valorar la paz y si no hubiera nunca invierno, no nos daríamos cuenta de la primavera. Tanto el bien como el mal tienen un lugar necesario en el Todo. Si no hubiera un constante juego entre los contrastes, el mundo dejaría de existi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mpédocl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aturaleza</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Sicilia. 494-434 A.C. Las ideas de Parménides y Heráclito eran totalmente contrarias. La Razón de Parmenides le decía que nada puede cambiar. Pero los sentidos de Heráclito decían, con la misma convicción, que en la naturaleza suceden constantemente cambios. ¿Quién de ellos tenía la razón? ¿Debemos fiarnos de la razón o de los sentidos?. Empédocles sería el que lograra salir de los enredos en los que se había metido la filosofía. Opinaba que, tanto Parménides como Heráclito, tenían razón en una de sus afirmaciones pero que se equivocaban en una cosa. Decía, que el desacuerdo se debía a que ambos decían que había un solo elemento. Es evidente que el agua no puede convertirse en peces. El agua no puede cambiar. El agua pura sigue siendo agua pura para siempre. De modo que Parmenides tenía razón en decir que &lt;&lt;nada cambia&gt;&gt;. Al mismo tiempo Empédocles le daba la razón a Heráclito en que debemos fiarnos en lo que nos dicen los sentidos. Debemos creer lo que vemos, y vemos, precisamente, cambios constantes en la naturaleza. Empédocles pensaba que la naturaleza tiene en total 4 elementos o &lt;&lt;raíces&gt;&gt;: tierra, aire, fuego y agua. Lo que ocurre es que los cuatro elementos diferentes se mezclan y se separan, para luego volverse a mezcla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naxágora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aturaleza</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500-428 a.c. Asia Menor y luego Atenas. Opinaba que la naturaleza estaba hecha de muchas piezas minúsculas, invisibles para el ojo. Todo puede dividirse en algo todavía más pequeño, pero incluso en las piezas más pequeñas hay algo de todo. Si la piel y el pelo no se han convertido en otra cosa, tiene que haber piel y pelo en la leche que bebemos y en la comida que comemos. El todo está en la parte mas minúscula. A esas partes mínimas Anaxágoras las llamaba &lt;&lt;gérmenes o semillas &gt;&gt;. Para Empédocles era el &lt;&lt;amor&gt;&gt; lo que unía las partes en cuerpos enteros. También Anaxagoras se imaginaba una fuerza que &lt;&lt;pone orden&gt;&gt; y crea animales y humanos, flores y arboles. A esta fuerza la llamó &lt;&lt;espíritu o entendimiento (nous)&gt;&gt;. Era astrónomo. Explicó los eclipses de sol”.</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mócrit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Naturaleza</w:t>
            </w:r>
          </w:p>
          <w:p>
            <w:pPr>
              <w:pStyle w:val="Normal"/>
              <w:jc w:val="both"/>
              <w:rPr/>
            </w:pPr>
            <w:r>
              <w:rPr/>
              <w:t>Teoría Atómica</w:t>
            </w:r>
          </w:p>
          <w:p>
            <w:pPr>
              <w:pStyle w:val="Normal"/>
              <w:spacing w:before="0" w:after="200"/>
              <w:jc w:val="both"/>
              <w:rPr/>
            </w:pPr>
            <w:r>
              <w:rPr/>
              <w:t>Materialismo</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Abdera, al Norte del Mar Egeo. 460-370 AC. Demócrito estaba de acuerdo con sus predecesores en que los cambios en la naturaleza no se debía a que las cosas cambiaran sino que todo tenía que estar construido por unas piececitas pequeñas e invisibles, cada una de ellas eterna e inalterable. A estas piezas más pequeñas las llamó </w:t>
            </w:r>
            <w:r>
              <w:rPr>
                <w:i/>
                <w:u w:val="single"/>
              </w:rPr>
              <w:t>átomos.</w:t>
            </w:r>
          </w:p>
          <w:p>
            <w:pPr>
              <w:pStyle w:val="Normal"/>
              <w:jc w:val="both"/>
              <w:rPr/>
            </w:pPr>
            <w:r>
              <w:rPr/>
              <w:t xml:space="preserve">La palabra &lt;&lt;átomo&gt;&gt; significa &lt;&lt;indivisible&gt;&gt;. Existe un sinfín de átomos en la naturaleza. Algunos son redondos y lisos, otros son irregulares  torcidos. Precisamente para tener formas diferentes, podían usarse para componer diferentes cuerpos. Pero aunque sean muchísimos y muy diferentes entre sí, son todos eternos, inalterables e indivisibles. Hoy podemos afirmar que la teoría atómica de Demócrito era correcta. Demócrito no creía en ninguna fuerza o espíritu que interviniera en los procesos de la naturaleza. Lo único que existe son los átomos y el espacio vacío. Ya que no creía en nada más que en lo material, le llamamos </w:t>
            </w:r>
            <w:r>
              <w:rPr>
                <w:i/>
                <w:u w:val="single"/>
              </w:rPr>
              <w:t>materialista</w:t>
            </w:r>
            <w:r>
              <w:rPr/>
              <w:t>.</w:t>
            </w:r>
          </w:p>
          <w:p>
            <w:pPr>
              <w:pStyle w:val="Normal"/>
              <w:spacing w:before="0" w:after="200"/>
              <w:jc w:val="both"/>
              <w:rPr/>
            </w:pPr>
            <w:r>
              <w:rPr/>
              <w:t xml:space="preserve">Demócrito pensaba que había una causa material en todo lo que ocurre, una causa que se encuentra en las cosas mismas. ¿Y qué pasa con la conciencia? ¿No podrá estar formada por átomos, es decir por cosas materiales? Pues sí, Demócrito imaginaba que el alma estaba formada por unos &lt;&lt;átomos del alma&gt;&gt; especialmente redondos y lisos. Al morir una persona, los átomos del alma se dispersan hacia todas partes. Luego, pueden entrar en otra alma en proceso de creación. Esto significa que el hombre no tiene un alma inmortal. Hoy en día mucha gente comparte esta creencia. Estaba de acuerdo con Heráclito en que la naturaleza &lt;&lt;fluye&gt;&gt;. Las formas van y vienen. Pero detrás de todo, lo que fluye, se encuentran algunas cosas eternas e inalterables que no fluyen. A estas cosas es a lo que Demócrito llamó </w:t>
            </w:r>
            <w:r>
              <w:rPr>
                <w:i/>
                <w:u w:val="single"/>
              </w:rPr>
              <w:t>átomo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ócrat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Sofistas</w:t>
            </w:r>
          </w:p>
          <w:p>
            <w:pPr>
              <w:pStyle w:val="Normal"/>
              <w:spacing w:before="0" w:after="200"/>
              <w:jc w:val="both"/>
              <w:rPr/>
            </w:pPr>
            <w:r>
              <w:rPr/>
              <w:t>escepticismo</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El hombre en el Centro del pensamiento. Desde el año 450 aC, Atenas se convirtió en el centro cultural del mundo griego. Y también la filosofía tomo un nuevo rumbo. En Atenas el interés comenzó a centrarse en el hombre y en el lugar de este en la sociedad. En Atenas se iba desarrollando una democracia con asamblea popular y tribunales de justicia. En Atenas era muy importante por lo tanto dominar el arte de la retórica. Desde las colonias griegas pronto acudió a Atenas un gran grupo de profesores y filósofos errantes. Estos se llamaban así mismos </w:t>
            </w:r>
            <w:r>
              <w:rPr>
                <w:i/>
                <w:u w:val="single"/>
              </w:rPr>
              <w:t xml:space="preserve">sofistas. </w:t>
            </w:r>
            <w:r>
              <w:rPr/>
              <w:t>La palabra sofista</w:t>
            </w:r>
            <w:r>
              <w:rPr>
                <w:i/>
              </w:rPr>
              <w:t xml:space="preserve"> </w:t>
            </w:r>
            <w:r>
              <w:rPr/>
              <w:t xml:space="preserve">significa persona sabia o hábil. En Atenas los sofistas vivían de enseñar a los ciudadanos. Opinaban que, aunque quizás existiera una respuesta a las preguntas filosóficas, los seres humanos no serian capaces de encontrar respuestas seguras a los misterios de la naturaleza y del universo. Este punto de vista se llama </w:t>
            </w:r>
            <w:r>
              <w:rPr>
                <w:i/>
                <w:u w:val="single"/>
              </w:rPr>
              <w:t xml:space="preserve">escepticismo </w:t>
            </w:r>
            <w:r>
              <w:rPr/>
              <w:t xml:space="preserve">en filosofía. Los sofistas optaron por </w:t>
            </w:r>
            <w:r>
              <w:rPr>
                <w:u w:val="single"/>
              </w:rPr>
              <w:t>interesarse en el ser humano y por su lugar en la sociedad</w:t>
            </w:r>
            <w:r>
              <w:rPr/>
              <w:t xml:space="preserve">. &lt;&lt;El hombre es la medida de todas las cosas&gt;&gt;, decía el sofista Protágoras (478-420 a de C.) con lo quería decir que siempre hay que valorar lo que es bueno o malo, correcto o equivocado, en relación con las necesidades del hombre. Cuando le preguntaron si creía en lo dioses griegos, contestó que &lt;&lt;el asunto es complicado y la vida humana es breve&gt;&gt;. A los que como él, no saben pronunciarse con seguridad sobre la pregunta de si existe o no un Dios, los llamamos </w:t>
            </w:r>
            <w:r>
              <w:rPr>
                <w:i/>
                <w:u w:val="single"/>
              </w:rPr>
              <w:t xml:space="preserve">agnósticos. </w:t>
            </w:r>
            <w:r>
              <w:rPr/>
              <w:t>Sócrates intentó mostrar que sí existen algunas normas absolutas y universales.</w:t>
            </w:r>
          </w:p>
          <w:p>
            <w:pPr>
              <w:pStyle w:val="Normal"/>
              <w:jc w:val="both"/>
              <w:rPr/>
            </w:pPr>
            <w:r>
              <w:rPr/>
              <w:t>Sócrates, Atenas, 470-399 a.de C., es quizás el personaje más enigmático de toda la historia de la filosofía. No escribió nada en absoluto. Y sin embargo, es uno de los filósofos que mas influencia ha ejercido sobre el pensamiento europeo. Esto se debe en parte,  a su dramática muerte. Fue condenado a muerte por su actividad filosófica. La vida de Sócrates se conoce a través de Platón que fue su alumno y que, por otra parte, sería uno de los filósofos más grandes de la historia</w:t>
            </w:r>
            <w:r>
              <w:rPr>
                <w:i/>
                <w:u w:val="single"/>
              </w:rPr>
              <w:t>. Platón</w:t>
            </w:r>
            <w:r>
              <w:rPr/>
              <w:t xml:space="preserve"> escribió muchos </w:t>
            </w:r>
            <w:r>
              <w:rPr>
                <w:i/>
                <w:u w:val="single"/>
              </w:rPr>
              <w:t xml:space="preserve">diálogos </w:t>
            </w:r>
            <w:r>
              <w:rPr/>
              <w:t xml:space="preserve">–o conversaciones filosóficas- en los que utilizaba a Sócrates como portavoz. Haciéndose el ignorante Sócrates obligaba a la gente con la que se topaba a utilizar su sentido común. Sócrates se hacia el ignorante, es decir, aparentaba ser mas tonto de lo que era. Esto lo llamamos </w:t>
            </w:r>
            <w:r>
              <w:rPr>
                <w:i/>
                <w:u w:val="single"/>
              </w:rPr>
              <w:t>ironía socrática</w:t>
            </w:r>
            <w:r>
              <w:rPr/>
              <w:t>. De esta manera, podía constantemente señalar los puntos débiles de la manera de pensar de los atenienses. Esto sucedía en plazas públicas. En 399 a.de C. fue acusado de &lt;&lt;introducir nuevos dioses&gt;&gt; y de &lt;&lt;llevar a la juventud por caminos equivocados&gt;&gt;. Por una escasa mayoría, fue declarado culpable por un jurado de 500 miembros.</w:t>
            </w:r>
          </w:p>
          <w:p>
            <w:pPr>
              <w:pStyle w:val="Normal"/>
              <w:jc w:val="both"/>
              <w:rPr/>
            </w:pPr>
            <w:r>
              <w:rPr/>
              <w:t xml:space="preserve">¿Por qué tuvo que morir Sócrates? Esta pregunta ha sido planteada por los seres humanos durante 2.400 años. Pero él no es la única persona en la historia que ha ido hasta el final, muriendo por sus convicciones. Jesús también. Existen puntos comunes entre Jesús y Sócrates: Ambos fueron considerados como personas enigmáticas por sus contemporáneos. Ninguno de los dos escribió su mensaje, lo que significa que dependemos de sus discípulos. Los dos eran maestros en el arte de conversar. Hablaban con una autosuficiencia que irritaba y fascinaba. Hablaban en nombre de algo mucho mayor que ellos mismos. Desafiaron a los poderosos de la sociedad, criticando toda clase de injusticia y abuso de poder. Y esto último les costaría la vida. Los dos hubieran podido pedir clemencia y así salvar su vida. Pero </w:t>
            </w:r>
            <w:r>
              <w:rPr>
                <w:u w:val="single"/>
              </w:rPr>
              <w:t>pensaban que tenían una vocación</w:t>
            </w:r>
            <w:r>
              <w:rPr/>
              <w:t xml:space="preserve"> que habrían traicionado si no hubieran ido hasta el final. Precisamente yendo a la muerte con la cabeza erguida, reunieron a miles de partidarios también después de su muerte. Los dos tenían un mensaje que no puede ser separado de su coraje personal.</w:t>
            </w:r>
          </w:p>
          <w:p>
            <w:pPr>
              <w:pStyle w:val="Normal"/>
              <w:jc w:val="both"/>
              <w:rPr/>
            </w:pPr>
            <w:r>
              <w:rPr/>
              <w:t>¿Cuál fue el proyecto filosófico de Sócrates? Se interesó más por el ser humano y por su vida que por los problemas de los filósofos de la naturaleza. Un filosofo ROMANO –CICERON- diría unos siglos más tarde, que Sócrates &lt;&lt;hizo que la filosofía bajara del cielo a la tierra, y la dejó morar en las ciudades y la introdujo en las casas, obligando a los seres humanos a pensar en la vida, en las costumbres, en el bien y en el mal&gt;&gt;. No se consideraba Sofista, es decir una persona sabia e instruida. Al contrario que los sofistas, no cobraba dinero por su enseñanza. Sócrates se llamaba filósofo, en el verdadero sentido de la palabra. &lt;&lt;filosofo significa en realidad &lt;&lt;uno que busca conseguir sabiduría&gt;&gt;.</w:t>
            </w:r>
          </w:p>
          <w:p>
            <w:pPr>
              <w:pStyle w:val="Normal"/>
              <w:jc w:val="both"/>
              <w:rPr/>
            </w:pPr>
            <w:r>
              <w:rPr/>
              <w:t xml:space="preserve">Para Sócrates era muy importante encontrar una base segura para nuestro conocimiento. Él pensaba que esta base se encontraba en la razón del hombre. Con su fuerte fe en la razón del ser humano, era un típico </w:t>
            </w:r>
            <w:r>
              <w:rPr>
                <w:i/>
                <w:u w:val="single"/>
              </w:rPr>
              <w:t xml:space="preserve">racionalista. </w:t>
            </w:r>
          </w:p>
          <w:p>
            <w:pPr>
              <w:pStyle w:val="Normal"/>
              <w:spacing w:before="0" w:after="200"/>
              <w:jc w:val="both"/>
              <w:rPr/>
            </w:pPr>
            <w:r>
              <w:rPr/>
              <w:t>Al contrario de lo sofistas, él pensaba que la capacidad de distinguir entre lo que está bien y lo que está mal se encuentra en la razón, y no en la sociedad. Sócrates pensaba que era imposible ser feliz si uno actúa en contra de sus convicciones. Y el que sepa cómo se llega a ser un hombre feliz, intentará serlo. Por ello, quien sabe lo que está bien, también hará el bien, pues ninguna persona querrá ser infeliz”.</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lató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Platón (427-347 a. de C.). Tenía 29 años cuando a Sócrates le obligaron a vaciar la copa de veneno. Era discípulo de Sócrates desde hacía mucho tiempo, y siguió el proceso contra éste muy de cerca. El hecho de que Atenas pudiera condenar a muerte a su ciudadano más noble, no solo le causó una honda impresión sino que decidiría la dirección que tomaría toda su actividad filosófica. Platón opinaba que todo lo que podemos tocar  y sentir en la naturaleza “fluye”. Es decir, según él, no existe unas pocas &lt;&lt;materias primarias&gt;&gt; que no se disuelven. Absolutamente todo lo que pertenece al </w:t>
            </w:r>
            <w:r>
              <w:rPr>
                <w:i/>
                <w:u w:val="single"/>
              </w:rPr>
              <w:t>mundo de los sentidos</w:t>
            </w:r>
            <w:r>
              <w:rPr/>
              <w:t xml:space="preserve"> está formado por una materia que se desgasta con el tiempo. Pero, a su vez, todo está hecho con un molde eterno e inmutable. Por ejemplo el caballo &lt;&lt;fluye&gt;&gt; porque puede ser viejo, cojo, enfermo y morirá; pero el molde de caballo es eterno e inmutable. A Platón le extrañó cómo todos los fenómenos de la naturaleza podían ser tan iguales entre ellos, y llegó a la conclusión que debía de haber un reducido número de moldes que se encuentran &lt;&lt;detrás de &gt;&gt; todo lo que vemos a nuestro alrededor. A estos moldes Platón los llamó ideas. Detrás de todos los caballos, cerdos y seres humanos, se encuentra &lt;&lt;la idea de caballo&gt;&gt;, &lt;&lt;la idea de cerdo&gt;&gt; y &lt;&lt;la idea de ser humano&gt;&gt; Conclusión: Platón pensaba que tenía que haber una realidad detrás &lt;&lt;del mundo de los sentidos&gt;&gt;, y a esta realidad la llamó </w:t>
            </w:r>
            <w:r>
              <w:rPr>
                <w:i/>
                <w:u w:val="single"/>
              </w:rPr>
              <w:t>el mundo de las ideas</w:t>
            </w:r>
            <w:r>
              <w:rPr/>
              <w:t xml:space="preserve">. Aquí se encuentran las inmutables y eternas imágenes modelos, detrás de los distintos fenómenos con los que nos topamos en la naturaleza. A este espectacular concepto lo llamamos </w:t>
            </w:r>
            <w:r>
              <w:rPr>
                <w:i/>
                <w:u w:val="single"/>
              </w:rPr>
              <w:t>la teoría de las ideas</w:t>
            </w:r>
            <w:r>
              <w:rPr/>
              <w:t xml:space="preserve"> de Platón.</w:t>
            </w:r>
          </w:p>
          <w:p>
            <w:pPr>
              <w:pStyle w:val="Normal"/>
              <w:jc w:val="both"/>
              <w:rPr/>
            </w:pPr>
            <w:r>
              <w:rPr/>
              <w:t>Según Platón el ser humano también está dividido en dos partes. Tenemos un cuerpo que fluye y que, por lo tanto, está indisolublemente está ligado al mundo de los sentidos y acaba de la misma manera que todas las demás cosas perteneciente al mundo de los sentidos. Todos nuestros sentidos están ligados a nuestro cuerpo y son, por tanto, de poco fiar. Pero también tenemos un alma inmortal, la morada de la razón. Precisamente porque el alma no es material, puede ver el mundo de las ideas.</w:t>
            </w:r>
          </w:p>
          <w:p>
            <w:pPr>
              <w:pStyle w:val="Normal"/>
              <w:spacing w:before="0" w:after="200"/>
              <w:jc w:val="both"/>
              <w:rPr/>
            </w:pPr>
            <w:r>
              <w:rPr/>
              <w:t xml:space="preserve">Los sofistas pensaban que la cuestión de lo que es bueno  o malo, es algo que cambia de ciudad en ciudad, de generación en generación, es decir que la cuestión sobre lo bueno y lo malo es algo que &lt;&lt;fluye&gt;&gt;. A Platón le interesaba lo que es eterno e inmutable en la naturaleza y lo que es eterno e inmutable en cuanto a la moral y la sociedad. De hecho para Platón estas son una misma cosa. Intenta captar una misma realidad eterna e inmutable y a decir verdad precisamente para eso tenemos a los filósofos. En su obra La Republica Platón se imagina un estado construido exactamente de la misma manera que un ser humano. </w:t>
            </w:r>
            <w:r>
              <w:rPr>
                <w:u w:val="single"/>
              </w:rPr>
              <w:t xml:space="preserve">Igual que el cuerpo tiene cabeza, pecho y vientre, el Estado tiene gobernantes, soldados y productores. </w:t>
            </w:r>
            <w:r>
              <w:rPr/>
              <w:t xml:space="preserve">De la misma manera que una persona muestra armonía, equilibrio y moderación, un Estado justo se caracteriza porque cada uno conoce su lugar en el conjunto. Como el resto de la filosofía de Platón, también su filosofía del estado se caracteriza por su racionalismo. </w:t>
            </w:r>
            <w:r>
              <w:rPr>
                <w:u w:val="single"/>
              </w:rPr>
              <w:t>Es decisivo para crear un buen Estado que sea gobernado por la razón.</w:t>
            </w:r>
            <w:r>
              <w:rPr/>
              <w:t xml:space="preserve"> De la misma manera que la cabeza dirige al cuerpo, tiene que haber filósofos que dirijan la sociedad. Hoy en día, es probable que llamáramos al Estado de Platón, Estado totalitario. Platón quería suprimir la familia y la propiedad privada para los gobernantes y soldados del Estado. Y la educación de los niños era algo tan importante que no podía ser confiada a cualquiera. Tenía que ser responsabilidad del Estado educar a los niños. Fue el primer filósofo que habló a favor de un sistema público de guarderías y colegios”.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ristótel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Provenía de Macedonia. (384-322 a.de C.). Llegó a la academia de Platón cuando este tenía 61 años y fue alumno durante 20 años. Era hijo de un reconocido medico. Su proyecto: La naturaleza viva. No solo fue el último gran filósofo griego; también fue el primer gran biólogo de Europa. Podríamos decir que Platón estuvo tan ocupado de &lt;&lt;los moldes&gt;&gt; o &lt;&lt;ideas eternas&gt;&gt; que no reparó en los cambios de la naturaleza. Aristóteles en cambio se interesaba precisamente por esos cambios, o lo que hoy en día llamamos &lt;&lt;procesos de la naturaleza&gt;&gt;. Estudió peces y ranas, amapolas y anemonas. Platón solo usaba su inteligencia. Aristóteles también usaba sus sentidos. La gran importancia de Aristóteles en la cultura europea se debe también en buena medida, al hecho de que fuera él quien creara el lenguaje profesional que las distintas ciencias emplean hasta hoy en día. Fue el </w:t>
            </w:r>
            <w:r>
              <w:rPr>
                <w:u w:val="single"/>
              </w:rPr>
              <w:t>gran sistematizador que fundó y ordenó las distintas ciencias</w:t>
            </w:r>
            <w:r>
              <w:rPr/>
              <w:t>.</w:t>
            </w:r>
          </w:p>
          <w:p>
            <w:pPr>
              <w:pStyle w:val="Normal"/>
              <w:jc w:val="both"/>
              <w:rPr/>
            </w:pPr>
            <w:r>
              <w:rPr/>
              <w:t xml:space="preserve">Aristóteles no pensaba como Platón que existían los tales moldes, sino que </w:t>
            </w:r>
            <w:r>
              <w:rPr>
                <w:u w:val="single"/>
              </w:rPr>
              <w:t>las formas de las cosas son como las cualidades específicas</w:t>
            </w:r>
            <w:r>
              <w:rPr/>
              <w:t xml:space="preserve"> de las cosas. Aristóteles pensó, que todo lo que tenemos dentro de pensamientos e ideas ha entrada en nuestra conciencia a través de lo que hemos visto y oído. Pero también tenemos una razón nata con la que nacemos. Tenemos una capacidad innata para ordenar todas nuestras sensaciones en distintos grupos y clases. Así, surgen los conceptos piedra, planta, animal. Y hombre. Es precisamente </w:t>
            </w:r>
            <w:r>
              <w:rPr>
                <w:u w:val="single"/>
              </w:rPr>
              <w:t xml:space="preserve">la razón la que constituye la característica más destacada del hombre. </w:t>
            </w:r>
            <w:r>
              <w:rPr/>
              <w:t>Pero nuestra inteligencia está completamente vacía antes de que sintamos algo. Por lo tanto el ser humano no puede nacer con idea alguna”.</w:t>
            </w:r>
          </w:p>
          <w:p>
            <w:pPr>
              <w:pStyle w:val="Normal"/>
              <w:jc w:val="both"/>
              <w:rPr/>
            </w:pPr>
            <w:r>
              <w:rPr>
                <w:u w:val="single"/>
              </w:rPr>
              <w:t>Las formas son las cualidades de las cosas</w:t>
            </w:r>
            <w:r>
              <w:rPr/>
              <w:t>.</w:t>
            </w:r>
          </w:p>
          <w:p>
            <w:pPr>
              <w:pStyle w:val="Normal"/>
              <w:jc w:val="both"/>
              <w:rPr/>
            </w:pPr>
            <w:r>
              <w:rPr/>
              <w:t>“</w:t>
            </w:r>
            <w:r>
              <w:rPr/>
              <w:t>La realidad está compuesta de una serie de cosas individuales que constituyen un conjunto de materia y forma. La materia es el material del que está hecha una cosa, y la forma son las cualidades especificas de la cosa. La forma de la gallina es precisamente aletear y también cacarear y poner huevos. Así pues, la forma de la gallina son las propiedades especificas de la especie gallina o dicho de otra manera lo que hace la gallina. Cuando la gallina muere,   con ello deja de cacarear, entonces la &lt;&lt;forma&gt;&gt; de la gallina deja de existir. Lo único que queda es la &lt;&lt;materia&gt;&gt; de la gallina, pero entonces ya no será una gallina”.</w:t>
            </w:r>
          </w:p>
          <w:p>
            <w:pPr>
              <w:pStyle w:val="Normal"/>
              <w:jc w:val="both"/>
              <w:rPr>
                <w:u w:val="single"/>
              </w:rPr>
            </w:pPr>
            <w:r>
              <w:rPr>
                <w:u w:val="single"/>
              </w:rPr>
              <w:t>La causa final</w:t>
            </w:r>
          </w:p>
          <w:p>
            <w:pPr>
              <w:pStyle w:val="Normal"/>
              <w:jc w:val="both"/>
              <w:rPr/>
            </w:pPr>
            <w:r>
              <w:rPr/>
              <w:t>“</w:t>
            </w:r>
            <w:r>
              <w:rPr/>
              <w:t xml:space="preserve">Aristóteles tenía una visión muy particular de las relaciones causa-efecto en la naturaleza. Cuando hoy en día hablamos de la causa de esto y de lo otro, nos referimos </w:t>
            </w:r>
            <w:r>
              <w:rPr>
                <w:u w:val="single"/>
              </w:rPr>
              <w:t>a cómo algo sucede</w:t>
            </w:r>
            <w:r>
              <w:rPr/>
              <w:t>. El cristal se rompió porque Pedro le tiro una piedra; un zapato se hace porque el zapatero junta unos trozos de piel cosiéndolos. Pero Aristóteles pensaba que hay varias clases de causas en la naturaleza: menciona en total cuatro causas diferentes. Lo más importante es entender qué quiere decir con lo que él llamaba &lt;&lt;causa final&gt;&gt;.</w:t>
            </w:r>
          </w:p>
          <w:p>
            <w:pPr>
              <w:pStyle w:val="Normal"/>
              <w:jc w:val="both"/>
              <w:rPr/>
            </w:pPr>
            <w:r>
              <w:rPr/>
              <w:t xml:space="preserve">Porqué llueve? Porque el vapor de agua de las nubes se enfría. Se condensa formando gotas de agua que caen al suelo debido a la acción de la gravedad. Aristóteles añadiría que sólo se han señalado tres de las causas. La </w:t>
            </w:r>
            <w:r>
              <w:rPr>
                <w:u w:val="single"/>
              </w:rPr>
              <w:t xml:space="preserve">causa material </w:t>
            </w:r>
            <w:r>
              <w:rPr/>
              <w:t xml:space="preserve">es que el vapor de agua en cuestión ( las nubes) se encontraban justo allí en el momento en que se enfrió el aire. La </w:t>
            </w:r>
            <w:r>
              <w:rPr>
                <w:u w:val="single"/>
              </w:rPr>
              <w:t xml:space="preserve">causa eficiente </w:t>
            </w:r>
            <w:r>
              <w:rPr/>
              <w:t xml:space="preserve">(o agente) es que se enfría el vapor del agua, y la </w:t>
            </w:r>
            <w:r>
              <w:rPr>
                <w:u w:val="single"/>
              </w:rPr>
              <w:t xml:space="preserve">causa formal </w:t>
            </w:r>
            <w:r>
              <w:rPr/>
              <w:t xml:space="preserve">es que la forma o la naturaleza del agua es caer al suelo. Pero se agregaría más: que llueve </w:t>
            </w:r>
            <w:r>
              <w:rPr>
                <w:u w:val="single"/>
              </w:rPr>
              <w:t>porque</w:t>
            </w:r>
            <w:r>
              <w:rPr/>
              <w:t xml:space="preserve"> las plantas y los animales necesitan el agua de la lluvia para poder crecer. Esto es lo que se llamaba </w:t>
            </w:r>
            <w:r>
              <w:rPr>
                <w:u w:val="single"/>
              </w:rPr>
              <w:t xml:space="preserve">causa final </w:t>
            </w:r>
            <w:r>
              <w:rPr/>
              <w:t xml:space="preserve">o sea que a las gotas de agua se les atribuye una tarea o </w:t>
            </w:r>
            <w:r>
              <w:rPr>
                <w:u w:val="single"/>
              </w:rPr>
              <w:t>una intención</w:t>
            </w:r>
            <w:r>
              <w:rPr/>
              <w:t>. Hoy diríamos en este caso que la intención es de Dios, y no de las gotas de la lluvia o el agua de los ríos los que desean nuestro bien”.</w:t>
            </w:r>
          </w:p>
          <w:p>
            <w:pPr>
              <w:pStyle w:val="Normal"/>
              <w:jc w:val="both"/>
              <w:rPr>
                <w:u w:val="single"/>
              </w:rPr>
            </w:pPr>
            <w:r>
              <w:rPr>
                <w:u w:val="single"/>
              </w:rPr>
              <w:t>Lógica</w:t>
            </w:r>
          </w:p>
          <w:p>
            <w:pPr>
              <w:pStyle w:val="Normal"/>
              <w:jc w:val="both"/>
              <w:rPr/>
            </w:pPr>
            <w:r>
              <w:rPr/>
              <w:t>“</w:t>
            </w:r>
            <w:r>
              <w:rPr/>
              <w:t xml:space="preserve">Aristóteles fue un hombre meticuloso que quiso poner orden en los conceptos de los seres humanos. De esta manera seria él quien creara </w:t>
            </w:r>
            <w:r>
              <w:rPr>
                <w:u w:val="single"/>
              </w:rPr>
              <w:t xml:space="preserve">la lógica, </w:t>
            </w:r>
            <w:r>
              <w:rPr/>
              <w:t xml:space="preserve">como ciencia. Señaló varias reglas estrictas para saber que normas son lógicamente validas. Bastará con un ejemplo: Primero constato que &lt;&lt;todos los seres vivos son mortales&gt;&gt;, es </w:t>
            </w:r>
            <w:r>
              <w:rPr>
                <w:u w:val="single"/>
              </w:rPr>
              <w:t xml:space="preserve">la primera premisa; </w:t>
            </w:r>
            <w:r>
              <w:rPr/>
              <w:t>luego constato que &lt;&lt;Rebeca mi perra es un ser vivo&gt;&gt;, es la segunda premisa; entonces puedo sacar la compleja conclusión de que &lt;&lt;Rebeca es mortal&gt;&gt;. La lógica de Aristóteles trata de la relación entre conceptos, en este caso &lt;&lt;ser vivo&gt;&gt; y &lt;&lt;mortal&gt;&gt;”.</w:t>
            </w:r>
          </w:p>
          <w:p>
            <w:pPr>
              <w:pStyle w:val="Normal"/>
              <w:jc w:val="both"/>
              <w:rPr>
                <w:u w:val="single"/>
              </w:rPr>
            </w:pPr>
            <w:r>
              <w:rPr>
                <w:u w:val="single"/>
              </w:rPr>
              <w:t>La escala de la naturaleza</w:t>
            </w:r>
          </w:p>
          <w:p>
            <w:pPr>
              <w:pStyle w:val="Normal"/>
              <w:jc w:val="both"/>
              <w:rPr/>
            </w:pPr>
            <w:r>
              <w:rPr/>
              <w:t>“</w:t>
            </w:r>
            <w:r>
              <w:rPr/>
              <w:t xml:space="preserve">No hay verdaderos límites definidos en la naturaleza. Se registra una transición más bien difusa de plantas simples a animales mas complicados,. En la parte superior de esta escala esta el ser humano que según Aristóteles vive toda la vida de la naturaleza. El ser humano crece y toma alimentos como las plantas, tiene sentimientos y la capacidad de moverse colmo los animales, pero tiene además una capacidad, que solamente la tiene el ser humano y </w:t>
            </w:r>
            <w:r>
              <w:rPr>
                <w:u w:val="single"/>
              </w:rPr>
              <w:t>es la de pensar racionalmente.</w:t>
            </w:r>
            <w:r>
              <w:rPr/>
              <w:t xml:space="preserve"> Por ello el ser humano tiene una chispa de la razón divina. Aristóteles en algún momento indica que tiene que haber un Dios que haya puesto en marcha todos los movimientos de la naturaleza. En este caso, ese Dios se convierte en la cima absoluta de la escala d la naturaleza. Aristóteles se imaginaba que los movimientos de las estrellas y de los planetas dirigen los movimientos en la tierra. Pero también tiene que haber algo que ponga en marcha los movimientos de los astros. A ese algo Aristóteles lo llama &lt;&lt;Primer motor o Dios&gt;&gt;. El &lt;&lt;primer motor&gt;&gt; no se mueve en sí, pero es </w:t>
            </w:r>
            <w:r>
              <w:rPr>
                <w:u w:val="single"/>
              </w:rPr>
              <w:t xml:space="preserve">la causa primera </w:t>
            </w:r>
            <w:r>
              <w:rPr/>
              <w:t>de los movimientos de los astros y con ello, de todos los movimientos de la tierra”.</w:t>
            </w:r>
          </w:p>
          <w:p>
            <w:pPr>
              <w:pStyle w:val="Normal"/>
              <w:jc w:val="both"/>
              <w:rPr>
                <w:u w:val="single"/>
              </w:rPr>
            </w:pPr>
            <w:r>
              <w:rPr>
                <w:u w:val="single"/>
              </w:rPr>
              <w:t>Ética</w:t>
            </w:r>
          </w:p>
          <w:p>
            <w:pPr>
              <w:pStyle w:val="Normal"/>
              <w:jc w:val="both"/>
              <w:rPr/>
            </w:pPr>
            <w:r>
              <w:rPr/>
              <w:t>“</w:t>
            </w:r>
            <w:r>
              <w:rPr/>
              <w:t>¿Cómo debe vivir el ser humano? ¿Qué hace falta para que un ser humano pueda vivir feliz? El ser humano solamente será feliz  si utiliza todas sus capacidades y posibilidades. Aristóteles pensaba que hay tres clases de felicidad: Una vida de placeres y diversiones, vivir como un ciudadano libre y responsable, una vida en la que uno es filósofo e investigador. Estas tres condiciones tienen que existir simultáneamente para que el ser humano pueda vivir feliz. Rechazó pues toda forma de &lt;&lt;vías únicas&gt;&gt;. Alguien que solo cultiva su cuerpo vive tan parcial y tan defectuosamente como aquel que solo usa la cabeza. Ambos extremos expresan una vida desviada.</w:t>
            </w:r>
          </w:p>
          <w:p>
            <w:pPr>
              <w:pStyle w:val="Normal"/>
              <w:jc w:val="both"/>
              <w:rPr/>
            </w:pPr>
            <w:r>
              <w:rPr/>
              <w:t>También en lo que se refiere a la relación con oteros seres humanos, Aristóteles señala un &lt;&lt;justo medio&gt;&gt;: No debemos ser ni cobardes ni temerarios, sino valientes. Demasiado poco valor es cobardía y demasiado valor es temeridad. Del mismo modo no debemos ser ni tacaños ni pródigos, sino generosos. (Ser muy poco generoso es ser tacaño, ser demasiado generoso es ser pródigo). Es peligroso comer demasiado poco, pero también es peligroso comer en exceso. Tanto la ética de Platón como la de Aristóteles se remiten a la medicina griega: únicamente mediante el equilibrio y la moderación seré una persona feliz o en armonía”.</w:t>
            </w:r>
          </w:p>
          <w:p>
            <w:pPr>
              <w:pStyle w:val="Normal"/>
              <w:jc w:val="both"/>
              <w:rPr>
                <w:u w:val="single"/>
              </w:rPr>
            </w:pPr>
            <w:r>
              <w:rPr>
                <w:u w:val="single"/>
              </w:rPr>
              <w:t>Política</w:t>
            </w:r>
          </w:p>
          <w:p>
            <w:pPr>
              <w:pStyle w:val="Normal"/>
              <w:jc w:val="both"/>
              <w:rPr/>
            </w:pPr>
            <w:r>
              <w:rPr/>
              <w:t>“</w:t>
            </w:r>
            <w:r>
              <w:rPr/>
              <w:t>El ser humano &lt;&lt;es un animal político&gt;&gt;. Sin la sociedad que nos rodea no somos seres verdaderos. La familia y el pueblo cubren necesidades vitales inferiores, tales como comida y calor, matrimonio y educación para los hijos. Pero solo el Estado puede cubrir la mejor organización de comunidad humana”.</w:t>
            </w:r>
          </w:p>
          <w:p>
            <w:pPr>
              <w:pStyle w:val="Normal"/>
              <w:jc w:val="both"/>
              <w:rPr/>
            </w:pPr>
            <w:r>
              <w:rPr/>
              <w:t>“</w:t>
            </w:r>
            <w:r>
              <w:rPr/>
              <w:t xml:space="preserve">¿Cómo debe estar organizado el Estado? Varias buenas formas de Estado: La primera, es </w:t>
            </w:r>
            <w:r>
              <w:rPr>
                <w:i/>
              </w:rPr>
              <w:t xml:space="preserve">la monarquía, </w:t>
            </w:r>
            <w:r>
              <w:rPr/>
              <w:t xml:space="preserve">que significa que solo hay un jefe superior en el Estado. Para que esta forma de estado sea buena tiene que evitar evolucionar hacia una &lt;&lt;tiranía&gt;&gt;, es decir que un único jefe gobierne el Estado para su propio beneficio. Otra buena forma de Estado es la </w:t>
            </w:r>
            <w:r>
              <w:rPr>
                <w:i/>
              </w:rPr>
              <w:t xml:space="preserve">aristocracia, </w:t>
            </w:r>
            <w:r>
              <w:rPr/>
              <w:t xml:space="preserve">en la cual hay un grupo mayor o menor de jefes de Estado, esta forma tiene que cuidarse de no caer en una </w:t>
            </w:r>
            <w:r>
              <w:rPr>
                <w:i/>
              </w:rPr>
              <w:t xml:space="preserve">oligarquía, </w:t>
            </w:r>
            <w:r>
              <w:rPr/>
              <w:t xml:space="preserve">lo que hoy en día llamaríamos </w:t>
            </w:r>
            <w:r>
              <w:rPr>
                <w:i/>
              </w:rPr>
              <w:t xml:space="preserve">Junta. </w:t>
            </w:r>
            <w:r>
              <w:rPr/>
              <w:t>La tercera buena forma de gobierno Aristóteles la llamó</w:t>
            </w:r>
            <w:r>
              <w:rPr>
                <w:i/>
              </w:rPr>
              <w:t xml:space="preserve"> Democracia </w:t>
            </w:r>
            <w:r>
              <w:rPr/>
              <w:t xml:space="preserve">la cual puede caer en una </w:t>
            </w:r>
            <w:r>
              <w:rPr>
                <w:i/>
              </w:rPr>
              <w:t>demagogia”</w:t>
            </w:r>
            <w:r>
              <w:rPr>
                <w:rStyle w:val="FootnoteCharacters"/>
                <w:rStyle w:val="FootnoteAnchor"/>
                <w:i/>
              </w:rPr>
              <w:footnoteReference w:id="4"/>
            </w:r>
            <w:r>
              <w:rPr>
                <w:i/>
              </w:rPr>
              <w:t xml:space="preserve">. </w:t>
            </w:r>
          </w:p>
          <w:p>
            <w:pPr>
              <w:pStyle w:val="Normal"/>
              <w:jc w:val="both"/>
              <w:rPr>
                <w:u w:val="single"/>
              </w:rPr>
            </w:pPr>
            <w:r>
              <w:rPr>
                <w:u w:val="single"/>
              </w:rPr>
            </w:r>
          </w:p>
          <w:p>
            <w:pPr>
              <w:pStyle w:val="Normal"/>
              <w:spacing w:before="0" w:after="200"/>
              <w:jc w:val="both"/>
              <w:rPr>
                <w:u w:val="single"/>
              </w:rPr>
            </w:pPr>
            <w:r>
              <w:rPr>
                <w:u w:val="single"/>
              </w:rPr>
            </w:r>
          </w:p>
        </w:tc>
      </w:tr>
    </w:tbl>
    <w:p>
      <w:pPr>
        <w:pStyle w:val="Normal"/>
        <w:jc w:val="both"/>
        <w:rPr>
          <w:rFonts w:cs="Calibri"/>
        </w:rPr>
      </w:pPr>
      <w:r>
        <w:rPr>
          <w:rFonts w:cs="Calibri"/>
        </w:rPr>
        <w:t xml:space="preserve"> </w:t>
      </w:r>
    </w:p>
    <w:p>
      <w:pPr>
        <w:pStyle w:val="Normal"/>
        <w:jc w:val="both"/>
        <w:rPr>
          <w:u w:val="single"/>
        </w:rPr>
      </w:pPr>
      <w:r>
        <w:rPr>
          <w:u w:val="single"/>
        </w:rPr>
        <w:t>3.- La teoría</w:t>
      </w:r>
    </w:p>
    <w:p>
      <w:pPr>
        <w:pStyle w:val="Normal"/>
        <w:jc w:val="both"/>
        <w:rPr/>
      </w:pPr>
      <w:r>
        <w:rPr/>
        <w:t>“</w:t>
      </w:r>
      <w:r>
        <w:rPr/>
        <w:t xml:space="preserve">Del griego </w:t>
      </w:r>
      <w:r>
        <w:rPr>
          <w:i/>
        </w:rPr>
        <w:t>theoría</w:t>
      </w:r>
      <w:r>
        <w:rPr/>
        <w:t>, meditación. Conocimiento especulativo, ideal, independiente de toda aplicación. Conjunto de teoremas y leyes organizados sistemáticamente, sometidos a una verificación experimental y encaminados a establecer la veracidad de un sistema científico”( Diccionario Larousse).</w:t>
      </w:r>
    </w:p>
    <w:p>
      <w:pPr>
        <w:pStyle w:val="Normal"/>
        <w:jc w:val="both"/>
        <w:rPr/>
      </w:pPr>
      <w:r>
        <w:rPr/>
        <w:t>“</w:t>
      </w:r>
      <w:r>
        <w:rPr/>
        <w:t xml:space="preserve">Una fuente importante para construir un marco teórico son las teorías. </w:t>
      </w:r>
      <w:r>
        <w:rPr>
          <w:u w:val="single"/>
        </w:rPr>
        <w:t xml:space="preserve">Una teoría es un conjunto de conceptos, definiciones y proposiciones vinculados entre sí, que presentan un punto de vista sistemático de fenómenos que especifican relaciones entre variables, con el objetivo de explicar y predecir estos fenómenos. </w:t>
      </w:r>
      <w:r>
        <w:rPr/>
        <w:t>Las funciones más importantes de las teorías son: explicar el fenómeno, predecirlo y sistematizar el conocimiento. El marco o perspectiva teórica orientara el rumbo de las etapas subsecuentes del proceso de investigación. Al construir el marco teórico debemos centrarnos en el problema de investigación que nos ocupa sin divagar en otros temas ajenos al estudio”</w:t>
      </w:r>
      <w:r>
        <w:rPr>
          <w:rStyle w:val="FootnoteCharacters"/>
          <w:rStyle w:val="FootnoteAnchor"/>
        </w:rPr>
        <w:footnoteReference w:id="5"/>
      </w:r>
      <w:r>
        <w:rPr/>
        <w:t>.</w:t>
      </w:r>
    </w:p>
    <w:p>
      <w:pPr>
        <w:pStyle w:val="Normal"/>
        <w:jc w:val="both"/>
        <w:rPr>
          <w:u w:val="single"/>
        </w:rPr>
      </w:pPr>
      <w:r>
        <w:rPr>
          <w:u w:val="single"/>
        </w:rPr>
        <w:t>4.- Política</w:t>
      </w:r>
    </w:p>
    <w:p>
      <w:pPr>
        <w:pStyle w:val="Normal"/>
        <w:jc w:val="both"/>
        <w:rPr/>
      </w:pPr>
      <w:r>
        <w:rPr/>
        <w:t>“</w:t>
      </w:r>
      <w:r>
        <w:rPr/>
        <w:t xml:space="preserve">Política es la ciencia del gobierno de los Estados, dijo Émile Littré en 1870. Arte y práctica del gobierno de las sociedades humanas, dijo Paul Robert en 1962. En la actualidad se considera política no solo el gobierno de los Estados sino también la dirección de otras sociedades humanas. De esta forma, el termino gobierno designa </w:t>
      </w:r>
      <w:r>
        <w:rPr>
          <w:u w:val="single"/>
        </w:rPr>
        <w:t>el poder organizado</w:t>
      </w:r>
      <w:r>
        <w:rPr/>
        <w:t xml:space="preserve"> y las instituciones de autoridad y sujeción de toda comunidad.</w:t>
      </w:r>
    </w:p>
    <w:p>
      <w:pPr>
        <w:pStyle w:val="Normal"/>
        <w:jc w:val="both"/>
        <w:rPr/>
      </w:pPr>
      <w:r>
        <w:rPr/>
        <w:t xml:space="preserve">Por esta razón entre los politólogos se ha presentado una polémica en la cual algunos consideran </w:t>
      </w:r>
      <w:r>
        <w:rPr>
          <w:u w:val="single"/>
        </w:rPr>
        <w:t>que la política es siempre la ciencia del Estado, del poder organizado en la comunidad nacional,</w:t>
      </w:r>
      <w:r>
        <w:rPr/>
        <w:t xml:space="preserve"> mientras que la mayoría de ellos piensa que es la ciencia del poder organizado en todas las comunidades.</w:t>
      </w:r>
    </w:p>
    <w:p>
      <w:pPr>
        <w:pStyle w:val="Normal"/>
        <w:jc w:val="both"/>
        <w:rPr/>
      </w:pPr>
      <w:r>
        <w:rPr/>
        <w:t>Para David Easton, la política es la actividad que encierra las decisiones voluntarias de la comunidad. Y Francois Bournricaud, por su parte, se refiere a la política como el conjunto de procesos con lo cuales una sociedad realiza su consenso.</w:t>
      </w:r>
    </w:p>
    <w:p>
      <w:pPr>
        <w:pStyle w:val="Normal"/>
        <w:jc w:val="both"/>
        <w:rPr/>
      </w:pPr>
      <w:r>
        <w:rPr/>
        <w:t>El sociólogo Raymond Aron, cree que la política se relaciona con la estructura de la autoridad en la gestión de los negocios públicos.</w:t>
      </w:r>
    </w:p>
    <w:p>
      <w:pPr>
        <w:pStyle w:val="Normal"/>
        <w:jc w:val="both"/>
        <w:rPr/>
      </w:pPr>
      <w:r>
        <w:rPr/>
        <w:t>Max Weber y Robert Dahl, verdaderas autoridades de la ciencia política, asumen esta ciencia como la dirección de una asociación política, es decir hoy en día, de un Estado.</w:t>
      </w:r>
    </w:p>
    <w:p>
      <w:pPr>
        <w:pStyle w:val="Normal"/>
        <w:jc w:val="both"/>
        <w:rPr/>
      </w:pPr>
      <w:r>
        <w:rPr/>
        <w:t>Por consiguiente, se hace política cuando la actividad de orientación, ordenamiento y dirección se lleva a cabo dentro de los límites de la comunidad global organizada en lo que hoy se conoce como Estado. En tal sentido: hace política la persona que se candidatiza; la persona que vota; el gobernante que realiza sus funciones; lo partidos políticos que quieren llegar con sus cuadros e ideas a los puestos de comando; los grupos de presión cuando buscan influir de alguna manera, en las decisiones políticas que los afectan.</w:t>
      </w:r>
    </w:p>
    <w:p>
      <w:pPr>
        <w:pStyle w:val="Normal"/>
        <w:jc w:val="both"/>
        <w:rPr/>
      </w:pPr>
      <w:r>
        <w:rPr/>
        <w:t xml:space="preserve">En conclusión, </w:t>
      </w:r>
      <w:r>
        <w:rPr>
          <w:u w:val="single"/>
        </w:rPr>
        <w:t>la política se refiere al poder</w:t>
      </w:r>
      <w:r>
        <w:rPr/>
        <w:t xml:space="preserve"> en los términos dichos. En esta forma se descartan diversas teorías ya superadas como decir  que el objeto de la política es el Estado, no en cuanto forma de poder, sino en sí mismo.</w:t>
      </w:r>
    </w:p>
    <w:p>
      <w:pPr>
        <w:pStyle w:val="Normal"/>
        <w:jc w:val="both"/>
        <w:rPr/>
      </w:pPr>
      <w:r>
        <w:rPr>
          <w:u w:val="single"/>
        </w:rPr>
        <w:t>La política como ciencia es, entonces, el conocimiento racional, sistemático y metódico de los hechos y fenómenos políticos.</w:t>
      </w:r>
    </w:p>
    <w:p>
      <w:pPr>
        <w:pStyle w:val="Normal"/>
        <w:jc w:val="both"/>
        <w:rPr/>
      </w:pPr>
      <w:r>
        <w:rPr/>
        <w:t>En el campo de la política, también se da un nivel d mayor abstracción intelectual, que es la Filosofía Política. La filosofía es esencialmente metafísica, es decir sobrepasa los datos inmediatos de la experiencia y tiende hacia un más allá. Tanto la filosofía como la ciencia parten de hechos observados, pero hay una mayor dependencia de la ciencia con respecto a la experiencia que la filosofía. Con la ciencia política, el hombre está más cerca de los hechos comprobados de la vida política que con la filosofía política, que es más lejana y más abstracta en sus razonamientos”</w:t>
      </w:r>
      <w:r>
        <w:rPr>
          <w:rStyle w:val="FootnoteCharacters"/>
          <w:rStyle w:val="FootnoteAnchor"/>
        </w:rPr>
        <w:footnoteReference w:id="6"/>
      </w:r>
      <w:r>
        <w:rPr/>
        <w:t xml:space="preserve">. </w:t>
      </w:r>
    </w:p>
    <w:p>
      <w:pPr>
        <w:pStyle w:val="Normal"/>
        <w:jc w:val="both"/>
        <w:rPr/>
      </w:pPr>
      <w:r>
        <w:rPr/>
        <w:t>“</w:t>
      </w:r>
      <w:r>
        <w:rPr/>
        <w:t xml:space="preserve">En otras palabras: Se afirma que la ciencia política pertenece al conocimiento descriptivo o empírico porque refleja y recoge sus argumentos con base a la experiencia, respondiendo a la pregunte del ¿Cómo? Suceden cada uno de los problemas y fenómenos políticos. Mientras que la Filosofía Política es del </w:t>
      </w:r>
      <w:r>
        <w:rPr>
          <w:i/>
        </w:rPr>
        <w:t>conocimiento especulativo</w:t>
      </w:r>
      <w:r>
        <w:rPr/>
        <w:t xml:space="preserve"> que tiene como objeto responder a la pregunta del ¿Por qué?, adentrándose en las reflexiones mentales e ideológicas de los problemas o fenómenos a los que se les quiere dar respuesta. La filosofía pertenece al conocimiento especulativo ya que </w:t>
      </w:r>
      <w:r>
        <w:rPr>
          <w:i/>
          <w:u w:val="single"/>
        </w:rPr>
        <w:t xml:space="preserve">busca la razón de ser ultima, </w:t>
      </w:r>
      <w:r>
        <w:rPr/>
        <w:t xml:space="preserve">atiende a su esencia y no a su apariencia. Otra manera de nombrar al conocimiento especulativo es </w:t>
      </w:r>
      <w:r>
        <w:rPr>
          <w:i/>
          <w:u w:val="single"/>
        </w:rPr>
        <w:t xml:space="preserve">conocimiento metafísico </w:t>
      </w:r>
      <w:r>
        <w:rPr/>
        <w:t>que quiere decir más allá de lo físico, de lo empírico”</w:t>
      </w:r>
      <w:r>
        <w:rPr>
          <w:rStyle w:val="FootnoteCharacters"/>
          <w:rStyle w:val="FootnoteAnchor"/>
        </w:rPr>
        <w:footnoteReference w:id="7"/>
      </w:r>
      <w:r>
        <w:rPr/>
        <w:t>.</w:t>
      </w:r>
    </w:p>
    <w:p>
      <w:pPr>
        <w:pStyle w:val="Normal"/>
        <w:jc w:val="both"/>
        <w:rPr/>
      </w:pPr>
      <w:r>
        <w:rPr/>
        <w:t>SARTORI, dice que: “La ciencia política (o mejor, un conocimiento empírico de la política provisto de validez científica) es en cambio la más reciente y embrionaria de las ciencias. El conocimiento científico de los hechos políticos, en cuanto se refiere a fuentes de inspiración autónomas (como Maquiavelo y la doctrina de razón de Estado) encuentra dificultades para consolidarse; especialmente porque gravita sobre ella, de un lado, la hipoteca de la filosofía política ( infiltrada aunque sea mimetizándose, tras los pliegues del conocimiento empírico de la política) y del otro el apremiante reclamo de la praxis política cotidiana, y a través de ella del discurso corriente y las ideologías políticas en pugna.</w:t>
      </w:r>
    </w:p>
    <w:p>
      <w:pPr>
        <w:pStyle w:val="Normal"/>
        <w:jc w:val="both"/>
        <w:rPr/>
      </w:pPr>
      <w:r>
        <w:rPr/>
        <w:t>“</w:t>
      </w:r>
      <w:r>
        <w:rPr/>
        <w:t xml:space="preserve">Nada de lo que atañe a la vida del hombre es estático, y la política no es sino una función vital de la sociedad humana. De igual manera que en lo biológico, en lo político, todo nace, crece, muere o se transforma. Constantemente surgen nuevas posibilidades y nuevas necesidades, nuevos problemas y nuevas soluciones”. </w:t>
      </w:r>
    </w:p>
    <w:p>
      <w:pPr>
        <w:pStyle w:val="Normal"/>
        <w:jc w:val="both"/>
        <w:rPr>
          <w:u w:val="single"/>
        </w:rPr>
      </w:pPr>
      <w:r>
        <w:rPr/>
        <w:t xml:space="preserve">5.- </w:t>
      </w:r>
      <w:r>
        <w:rPr>
          <w:u w:val="single"/>
        </w:rPr>
        <w:t>Objeto de la política</w:t>
      </w:r>
    </w:p>
    <w:p>
      <w:pPr>
        <w:pStyle w:val="Normal"/>
        <w:jc w:val="both"/>
        <w:rPr/>
      </w:pPr>
      <w:r>
        <w:rPr/>
        <w:t>El objeto de estudio de la política son los hechos y fenómenos políticos.</w:t>
      </w:r>
    </w:p>
    <w:p>
      <w:pPr>
        <w:pStyle w:val="Normal"/>
        <w:jc w:val="both"/>
        <w:rPr/>
      </w:pPr>
      <w:r>
        <w:rPr/>
        <w:t>6.-Valores de la política</w:t>
      </w:r>
    </w:p>
    <w:p>
      <w:pPr>
        <w:pStyle w:val="Normal"/>
        <w:jc w:val="both"/>
        <w:rPr/>
      </w:pPr>
      <w:r>
        <w:rPr/>
        <w:t>7.-Cultura y civilización</w:t>
      </w:r>
    </w:p>
    <w:p>
      <w:pPr>
        <w:pStyle w:val="Normal"/>
        <w:jc w:val="both"/>
        <w:rPr/>
      </w:pPr>
      <w:r>
        <w:rPr/>
        <w:t>“</w:t>
      </w:r>
      <w:r>
        <w:rPr/>
        <w:t xml:space="preserve">Jesus era judío y los judíos pertenecen a la civilización </w:t>
      </w:r>
      <w:r>
        <w:rPr>
          <w:u w:val="single"/>
        </w:rPr>
        <w:t>semítica</w:t>
      </w:r>
      <w:r>
        <w:rPr/>
        <w:t>. Los griegos y los romanos pertenecen a la civilización indoeuropea. Por lo tanto podemos constatar que la civilización europea tiene dos raíces. Antes de examinar más de cerca cómo el cristianismo se va mezclando poco a poco con la cultura grecorromana, veamos las dos raíces.</w:t>
      </w:r>
    </w:p>
    <w:p>
      <w:pPr>
        <w:pStyle w:val="Normal"/>
        <w:jc w:val="both"/>
        <w:rPr>
          <w:u w:val="single"/>
        </w:rPr>
      </w:pPr>
      <w:r>
        <w:rPr>
          <w:u w:val="single"/>
        </w:rPr>
        <w:t>Indoeuropeos</w:t>
      </w:r>
    </w:p>
    <w:p>
      <w:pPr>
        <w:pStyle w:val="Normal"/>
        <w:jc w:val="both"/>
        <w:rPr/>
      </w:pPr>
      <w:r>
        <w:rPr/>
        <w:t xml:space="preserve">Por </w:t>
      </w:r>
      <w:r>
        <w:rPr>
          <w:i/>
          <w:u w:val="single"/>
        </w:rPr>
        <w:t>indoeuropeos</w:t>
      </w:r>
      <w:r>
        <w:rPr/>
        <w:t xml:space="preserve"> entendemos todos los países y culturas que hablan lenguas indoeuropeas. Todas las lenguas europeas, excepto las ugrofinesas lapón, finés, estoniano y húngaro) y el vascuence, son indoeuropeas. También la mayor parte de las lenguas índicas e iraníes pertenecen a la familia lingüística indoeuropea.</w:t>
      </w:r>
    </w:p>
    <w:p>
      <w:pPr>
        <w:pStyle w:val="Normal"/>
        <w:jc w:val="both"/>
        <w:rPr/>
      </w:pPr>
      <w:r>
        <w:rPr/>
        <w:t>Hace unos 4.000 años los indoeuropeos primitivos habitaron las regiones alrededor del Mar Negro y del Mar Caspio. Pronto se inicio una migración de tribus indoeuropeas hacia el sureste, en dirección a Irán y la India; hacia el Suroeste, en dirección a Grecia, Italia y España; hacia el Oeste a través de Centro Europa hasta Inglaterra y Francia; en dirección Noroeste hacia el Norte de Europa y en dirección Norte hasta Europa del Este y Rusia. En los lugares donde llegaron los indoeuropeos, se mezclaron con las culturas pre-indoeuropeas, pero la religión y la lengua indoeuropeas jugarían un papel predominante.</w:t>
      </w:r>
    </w:p>
    <w:p>
      <w:pPr>
        <w:pStyle w:val="Normal"/>
        <w:jc w:val="both"/>
        <w:rPr/>
      </w:pPr>
      <w:r>
        <w:rPr/>
        <w:t>Esto quiere decir, que tanto los escritos Vedas de la India, como la filosofía griega y la mitología de Snorri se escribieron en lenguas que estaban emparentadas. &lt;&lt;Lenguas emparentadas&gt;&gt; también suele implicar &lt;&lt;pensamientos emparentado&gt;&gt;, razón por la cual solemos hablar de una civilización indoeuropea.</w:t>
      </w:r>
    </w:p>
    <w:p>
      <w:pPr>
        <w:pStyle w:val="Normal"/>
        <w:jc w:val="both"/>
        <w:rPr/>
      </w:pPr>
      <w:r>
        <w:rPr/>
        <w:t xml:space="preserve">La cultura de los indoeuropeos, se caracterizaba ante todo por su fé en múltiples dioses. A esto se llama </w:t>
      </w:r>
      <w:r>
        <w:rPr>
          <w:i/>
        </w:rPr>
        <w:t xml:space="preserve">politeísmo. </w:t>
      </w:r>
      <w:r>
        <w:rPr/>
        <w:t>Tanto los nombres de los dioses como muchas palabras y expresiones religiosas se repiten en toda la región indoeuropea.</w:t>
      </w:r>
    </w:p>
    <w:p>
      <w:pPr>
        <w:pStyle w:val="Normal"/>
        <w:jc w:val="both"/>
        <w:rPr/>
      </w:pPr>
      <w:r>
        <w:rPr/>
        <w:t>Por ejemplo los antiguos hindúes rendían culto al dios celeste Dyaus. En griego este dios se llama Zeus, en layin, luppiter (ley-páter, es decir, Ley del Padre), y en antiguo nórdico Tyr. De manera que los nombres Dyaus, Zeus, Iov y Tyr son distintas variantes dialécticas de una misma palabra.</w:t>
      </w:r>
    </w:p>
    <w:p>
      <w:pPr>
        <w:pStyle w:val="Normal"/>
        <w:jc w:val="both"/>
        <w:rPr/>
      </w:pPr>
      <w:r>
        <w:rPr/>
        <w:t>También en la manera de pensar vemos muchas semejanzas entre las culturas indoeuropeas. Un típico rasgo común es concebir el mundo como un drama entre las fuerzas del bien y las fuerzas del mal. Por esa razón los indoeuropeos han tenido una fuerte tendencia a querer prever el destino del mundo.</w:t>
      </w:r>
    </w:p>
    <w:p>
      <w:pPr>
        <w:pStyle w:val="Normal"/>
        <w:jc w:val="both"/>
        <w:rPr/>
      </w:pPr>
      <w:r>
        <w:rPr/>
        <w:t xml:space="preserve">Podemos decir, que no es una casualidad el que la filosofía griega surgiera precisamente en la región indoeuropea. Tanto la mitología hindú como la griega y la nórdica muestran evidentes atisbos de una visión filosófica o </w:t>
      </w:r>
      <w:r>
        <w:rPr>
          <w:i/>
        </w:rPr>
        <w:t>especulativa.</w:t>
      </w:r>
    </w:p>
    <w:p>
      <w:pPr>
        <w:pStyle w:val="Normal"/>
        <w:jc w:val="both"/>
        <w:rPr/>
      </w:pPr>
      <w:r>
        <w:rPr>
          <w:rFonts w:cs="Calibri"/>
        </w:rPr>
        <w:t xml:space="preserve">  </w:t>
      </w:r>
      <w:r>
        <w:rPr/>
        <w:t xml:space="preserve">Los indoeuropeos intentaron conseguir verdaderos conocimientos sobre el ciclo de la naturaleza. De hecho podemos seguir una determinada palabra que significa &lt;&lt;conocimiento&gt;&gt; o &lt;&lt;sabiduría&gt;&gt; de cultura en cultura por toda la región indoeuropea. En sanscrito se llama vidya. La palabra es idéntica a la griega idé, que juega un papel importante en la filosofía de Platón. Del latín conocemos la palabra video que entre los romanos simplemente significaba &lt;&lt;ver&gt;&gt;. (En nuestros días &lt;&lt;ver&gt;&gt; ha venido a ser una palabra equivalente a mirar fijamente una pantalla de televisión). En ingle conocemos palabras como </w:t>
      </w:r>
      <w:r>
        <w:rPr>
          <w:i/>
        </w:rPr>
        <w:t>wise</w:t>
      </w:r>
      <w:r>
        <w:rPr/>
        <w:t xml:space="preserve"> y </w:t>
      </w:r>
      <w:r>
        <w:rPr>
          <w:i/>
        </w:rPr>
        <w:t>wisdom</w:t>
      </w:r>
      <w:r>
        <w:rPr/>
        <w:t xml:space="preserve"> (sabiduría), en alemán </w:t>
      </w:r>
      <w:r>
        <w:rPr>
          <w:i/>
        </w:rPr>
        <w:t>wissen</w:t>
      </w:r>
      <w:r>
        <w:rPr/>
        <w:t xml:space="preserve"> (saber, conocimiento). En noruego tenemos la palabra viten, que tiene la misma raíz que la palabra  hindú </w:t>
      </w:r>
      <w:r>
        <w:rPr>
          <w:i/>
        </w:rPr>
        <w:t>vidya</w:t>
      </w:r>
      <w:r>
        <w:rPr/>
        <w:t xml:space="preserve">, la griega </w:t>
      </w:r>
      <w:r>
        <w:rPr>
          <w:i/>
        </w:rPr>
        <w:t>idé</w:t>
      </w:r>
      <w:r>
        <w:rPr/>
        <w:t xml:space="preserve"> y la latina </w:t>
      </w:r>
      <w:r>
        <w:rPr>
          <w:i/>
        </w:rPr>
        <w:t>video.</w:t>
      </w:r>
    </w:p>
    <w:p>
      <w:pPr>
        <w:pStyle w:val="Normal"/>
        <w:jc w:val="both"/>
        <w:rPr/>
      </w:pPr>
      <w:r>
        <w:rPr/>
        <w:t xml:space="preserve">Como regla general podemos constatar que la </w:t>
      </w:r>
      <w:r>
        <w:rPr>
          <w:i/>
        </w:rPr>
        <w:t xml:space="preserve">visión </w:t>
      </w:r>
      <w:r>
        <w:rPr/>
        <w:t>era el sentido mas importante de los indoeuropeos, pues la literatura de hindúes y griegos, iraníes y germanos ha estado caracterizada por las grandes visiones cósmicas. Se han caracterizado también por la tendencia a crear mágenes y esculturas de sus dioses y de lo que relataban los mitos.</w:t>
      </w:r>
    </w:p>
    <w:p>
      <w:pPr>
        <w:pStyle w:val="Normal"/>
        <w:jc w:val="both"/>
        <w:rPr/>
      </w:pPr>
      <w:r>
        <w:rPr/>
        <w:t>Finalmente los indoeuropeos tienen una visión cíclica de la historia. Esto quiere decir que ven la historia como algo que da vueltas, que avanza en ciclos, de la misma manera que las estaciones del año, lo que quiere decir que, en realidad, no hay ningún principio o fin de la Historia. A menudo se habla de mundos diferentes que surgen y desaparecen en un eterno intercambio entre nacimiento y muerte.</w:t>
      </w:r>
    </w:p>
    <w:p>
      <w:pPr>
        <w:pStyle w:val="Normal"/>
        <w:jc w:val="both"/>
        <w:rPr/>
      </w:pPr>
      <w:r>
        <w:rPr/>
        <w:t>Las dos grandes religiones orientales, el hinduismo y el budismo, tienen origen indoeuropeo. También lo tiene la filosofía griega y podemos observar muchos paralelos entre el hinduismo y el budismo, por un lado, y la filosofía griega por el otro. Incluso hoy en día tanto el hinduismo como el budismo están fuertemente caracterizados por la reflexión filosófica.</w:t>
      </w:r>
    </w:p>
    <w:p>
      <w:pPr>
        <w:pStyle w:val="Normal"/>
        <w:jc w:val="both"/>
        <w:rPr/>
      </w:pPr>
      <w:r>
        <w:rPr/>
        <w:t>Ocurre a menudo que en el budismo y en el Hinduismo se subraya lo divino como presente en todo (</w:t>
      </w:r>
      <w:r>
        <w:rPr>
          <w:i/>
          <w:u w:val="single"/>
        </w:rPr>
        <w:t>panteísmo</w:t>
      </w:r>
      <w:r>
        <w:rPr>
          <w:u w:val="single"/>
        </w:rPr>
        <w:t xml:space="preserve">) </w:t>
      </w:r>
      <w:r>
        <w:rPr/>
        <w:t>y que el ser humano puede lograr la unidad con Dios mediante los conocimientos religiosos. Para conseguir esta unidad, se requiere por regla general, una gran autocontemplación o meditación. Por lo tanto puede que en Oriente la pasividad o el recogimiento sea un ideal religioso. También en la religión griega había muchos que opinaban que el hombre debe vivir en ascetismo, o retiro religioso, para salvar el alma. Diversos aspectos de los conventos medievales tienen sus raíces en ideas de este tipo del mundo grecorromano.</w:t>
      </w:r>
    </w:p>
    <w:p>
      <w:pPr>
        <w:pStyle w:val="Normal"/>
        <w:jc w:val="both"/>
        <w:rPr>
          <w:u w:val="single"/>
        </w:rPr>
      </w:pPr>
      <w:r>
        <w:rPr>
          <w:u w:val="single"/>
        </w:rPr>
        <w:t>Los semitas</w:t>
      </w:r>
    </w:p>
    <w:p>
      <w:pPr>
        <w:pStyle w:val="Normal"/>
        <w:jc w:val="both"/>
        <w:rPr/>
      </w:pPr>
      <w:r>
        <w:rPr/>
        <w:t>Pertenecen a otra civilización con idioma completamente diferente. Los semitas vienen originariamente de la península arábiga, pero la civilización semita se ha extendido también por muchas partes del mundo. Durante mas de 2.000 años muchos judíos han vivido lejos de su patria de origen. Donde mas lejos de sus raíces geográficas han llegado la historia y la religión semitas ha sido a través del cristianismo. La cultura semita también ha llegado lejos mediante la extensión del islam.</w:t>
      </w:r>
    </w:p>
    <w:p>
      <w:pPr>
        <w:pStyle w:val="Normal"/>
        <w:jc w:val="both"/>
        <w:rPr/>
      </w:pPr>
      <w:r>
        <w:rPr/>
        <w:t xml:space="preserve">Las tres religiones occidentales, el judaísmo, el cristianismo y el islam, tienen bases semitas. El libro sagrado de los musulmanes (El Coran) y el Antiguo Testamento están escritos en lenguas semíticas emparentadas. Una de las palabras para &lt;&lt;dios&gt;&gt; que aparece en el Antiguo Testamento tiene la misma raíz lingüística que la palabra </w:t>
      </w:r>
      <w:r>
        <w:rPr>
          <w:i/>
        </w:rPr>
        <w:t xml:space="preserve">Allah </w:t>
      </w:r>
      <w:r>
        <w:rPr/>
        <w:t>de los musulmanes. (La palabra &lt;&lt;allah&gt;&gt; significa simplemente &lt;&lt;dios&gt;&gt;.</w:t>
      </w:r>
    </w:p>
    <w:p>
      <w:pPr>
        <w:pStyle w:val="Normal"/>
        <w:jc w:val="both"/>
        <w:rPr/>
      </w:pPr>
      <w:r>
        <w:rPr/>
        <w:t xml:space="preserve">En lo que se refiere al cristianismo, la situación es mas compleja. También el cristianismo tiene raíces semíticas. Pero el </w:t>
      </w:r>
      <w:r>
        <w:rPr>
          <w:u w:val="single"/>
        </w:rPr>
        <w:t xml:space="preserve">Nuevo Testamento fue escrito en </w:t>
      </w:r>
      <w:r>
        <w:rPr>
          <w:i/>
          <w:u w:val="single"/>
        </w:rPr>
        <w:t xml:space="preserve">griego </w:t>
      </w:r>
      <w:r>
        <w:rPr/>
        <w:t>y por consiguiente, la teología cristiana estaría en su configuración, fuertemente marcada por las lenguas griegas y latina, y con ello, también por la filosofía helenística.</w:t>
      </w:r>
    </w:p>
    <w:p>
      <w:pPr>
        <w:pStyle w:val="Normal"/>
        <w:jc w:val="both"/>
        <w:rPr/>
      </w:pPr>
      <w:r>
        <w:rPr/>
        <w:t xml:space="preserve">Hemos dicho que los indoeuropeos creían en muchos dioses distintos. En cuanto los semitas resulta también sorprendente que desde muy temprano se unieran en torno a un solo dios. Esto se llama </w:t>
      </w:r>
      <w:r>
        <w:rPr>
          <w:i/>
        </w:rPr>
        <w:t>monoteísmo</w:t>
      </w:r>
      <w:r>
        <w:rPr/>
        <w:t>. Tanto en el judaísmo como en el cristianismo y en el islam, una de las ideas básicas es la de que solo hay un dios.</w:t>
      </w:r>
    </w:p>
    <w:p>
      <w:pPr>
        <w:pStyle w:val="Normal"/>
        <w:jc w:val="both"/>
        <w:rPr/>
      </w:pPr>
      <w:r>
        <w:rPr/>
        <w:t>Otro rasgo semítico común es que los semitas han tenido una visión lineal de la Historia. Con esto se quiere decir que la Historia se considera como una línea. Dios creó un día el mundo, y partir de ahí comienza la historia. Pero un día la Historia concluirá. Será el &lt;&lt;día del juicio final&gt;&gt;, en el que Dios juzgará a vivos y muertos.</w:t>
      </w:r>
    </w:p>
    <w:p>
      <w:pPr>
        <w:pStyle w:val="Normal"/>
        <w:jc w:val="both"/>
        <w:rPr/>
      </w:pPr>
      <w:r>
        <w:rPr/>
        <w:t>Debido a la gran importancia que los emitas atribuyen a la actividad desarrollada por Dios en la Historia, se han preocupado durante miles de años de escribir Historia. Precisamente las rices históricas constituyen el núcleo de las escrituras sagradas.</w:t>
      </w:r>
    </w:p>
    <w:p>
      <w:pPr>
        <w:pStyle w:val="Normal"/>
        <w:jc w:val="both"/>
        <w:rPr/>
      </w:pPr>
      <w:r>
        <w:rPr/>
        <w:t>Todavía hoy en día Jerusalén es un importante centro religioso para judíos, cristianos y musulmanes, lo cual también nos dice algo sobre las bases históricas comunes de estas tres religiones. En esta ciudad hay importantes sinagogas (judías), iglesias (cristianas), y mezquitas (islámicas). Por eso resulta tan trágico que Jerusalén se haya convertido en una manzana de la discordia, en el sentido de que la gente se mata a millares porque no es capaz de ponerse de acuerdo sobre quién debe ostentar la soberanía en &lt;&lt;la ciudad eterna&gt;&gt;”</w:t>
      </w:r>
      <w:r>
        <w:rPr>
          <w:rStyle w:val="FootnoteCharacters"/>
          <w:rStyle w:val="FootnoteAnchor"/>
        </w:rPr>
        <w:footnoteReference w:id="8"/>
      </w:r>
      <w:r>
        <w:rPr/>
        <w:t>.</w:t>
      </w:r>
    </w:p>
    <w:p>
      <w:pPr>
        <w:pStyle w:val="Normal"/>
        <w:jc w:val="both"/>
        <w:rPr/>
      </w:pPr>
      <w:r>
        <w:rPr/>
        <w:t>8.- El fenómeno político: individuo, sociedad y Estado</w:t>
      </w:r>
    </w:p>
    <w:p>
      <w:pPr>
        <w:pStyle w:val="Normal"/>
        <w:jc w:val="both"/>
        <w:rPr/>
      </w:pPr>
      <w:r>
        <w:rPr/>
        <w:t>El Estado:</w:t>
      </w:r>
    </w:p>
    <w:p>
      <w:pPr>
        <w:pStyle w:val="Normal"/>
        <w:jc w:val="both"/>
        <w:rPr/>
      </w:pPr>
      <w:r>
        <w:rPr/>
        <w:t>“</w:t>
      </w:r>
      <w:r>
        <w:rPr/>
        <w:t xml:space="preserve">Todo Estado es evidentemente una asociación y toda asociación se forma teniendo en cuenta algún bien común puesto que los hombres, nunca hacen algo, sino ven que es algo bueno. </w:t>
      </w:r>
    </w:p>
    <w:p>
      <w:pPr>
        <w:pStyle w:val="Normal"/>
        <w:jc w:val="both"/>
        <w:rPr/>
      </w:pPr>
      <w:r>
        <w:rPr/>
        <w:t>La construcción del Estado como ordenamiento jurídico no hizo olvidar que el Estado también era a través del derecho una forma de organización social y que como tal no podía ser separado de las sociedades y de las relaciones sociales subyacentes. De aquí la necesidad de una distinción entre el punto de vista jurídico , para reservarlo a los juristas que por lo demás habían sido durante siglos los principales artífices de los tratados sobre el Estado, y el punto de vista Sociológico que habría debido valerse de la contribución de los sociólogos, de los etnólogos, de los estudiosos de las diferentes formas de organización social: una distinción que no podría ser concebida antes del advenimiento de la sociología como ciencia general que engloba la teoría del Estado. Para Weber esta distinción es una premisa indispensable para hacer entender que se ocuparía del Estado como Sociólogo y no como jurista. Tal estudio se vuelve un capítulo de la teoría de los grupos sociales de los cuales una especie son los grupos políticos.</w:t>
      </w:r>
    </w:p>
    <w:p>
      <w:pPr>
        <w:pStyle w:val="Normal"/>
        <w:jc w:val="both"/>
        <w:rPr/>
      </w:pPr>
      <w:r>
        <w:rPr/>
        <w:t xml:space="preserve">Funcionalismo y Marxismo. Entre las teorías sociológicas del Estado, dos han acaparado el campo en estos últimos años, con frecuencia en política entre sí, pero más a menudo ignorándose, yendo cada una por su propio camino como si la otra no existiese: </w:t>
      </w:r>
      <w:r>
        <w:rPr>
          <w:i/>
          <w:u w:val="single"/>
        </w:rPr>
        <w:t>la teoría marxista  y la teoría funcionalista,</w:t>
      </w:r>
      <w:r>
        <w:rPr/>
        <w:t xml:space="preserve"> esta ultima dominante en la political science norteamericana, pero que también ha tenido gran influencia en Europa y ha sido tomada durante años como la ciencia política por excelencia. Entre las dos teorías existen diferencias respecto a la concepción de la ciencia en general como en referencia al método; pero la deferencia fundamental radica en la ubicación del estado en el sistema social considerado en su conjunto. La concepción </w:t>
      </w:r>
      <w:r>
        <w:rPr>
          <w:i/>
          <w:u w:val="single"/>
        </w:rPr>
        <w:t xml:space="preserve">marxistas </w:t>
      </w:r>
      <w:r>
        <w:rPr/>
        <w:t xml:space="preserve">de la sociedad distingue en toda sociedad histórica , por lo menos desde una cierta etapa del desarrollo </w:t>
      </w:r>
      <w:r>
        <w:rPr>
          <w:i/>
          <w:u w:val="single"/>
        </w:rPr>
        <w:t xml:space="preserve">económico </w:t>
      </w:r>
      <w:r>
        <w:rPr/>
        <w:t xml:space="preserve">, dos momentos que no son puestos en el mismo nivel con respecto a su fuerza determinante y su capacidad de condicionar el desarrollo del sistema y el paso de un sistema a otro: la base económica y la superestructura. Las instituciones políticas, en una palabra el Estado, pertenecen al segundo momento. El momento subyacente que corresponde las relaciones económicas , caracterizadas en todas época por una determinada forma de producción , es el momento determinante, aunque no siempre , de acuerdo con algunas interpretaciones, dominante; al contrario </w:t>
      </w:r>
      <w:r>
        <w:rPr>
          <w:i/>
          <w:u w:val="single"/>
        </w:rPr>
        <w:t xml:space="preserve">la concepción funcionalista </w:t>
      </w:r>
      <w:r>
        <w:rPr/>
        <w:t>(que proviene de Parsons) concibe el sistema global en su conjunto dividido en cuatro subsistemas (patter-maintenance, goal-attainment, adaptation, integration), caracterizados por las funciones igualmente esenciales que cada uno desempeña para la conservación del equilibrio social, y en cuanto tales, recíprocamente interdependientes.</w:t>
      </w:r>
    </w:p>
    <w:p>
      <w:pPr>
        <w:pStyle w:val="Normal"/>
        <w:jc w:val="both"/>
        <w:rPr/>
      </w:pPr>
      <w:r>
        <w:rPr/>
        <w:t xml:space="preserve">Las dos diversas, más aun, opuestas concepciones pueden ser llevadas al diferente problema de fondo que se plantean y pretenden resolver: mientras </w:t>
      </w:r>
      <w:r>
        <w:rPr>
          <w:i/>
          <w:u w:val="single"/>
        </w:rPr>
        <w:t xml:space="preserve">la teoría funcionalista , </w:t>
      </w:r>
      <w:r>
        <w:rPr/>
        <w:t xml:space="preserve">especialmente su versión Parsoniana, está dominada por el tema Hobbesiano del orden, </w:t>
      </w:r>
      <w:r>
        <w:rPr>
          <w:i/>
          <w:u w:val="single"/>
        </w:rPr>
        <w:t>la teoría marxista</w:t>
      </w:r>
      <w:r>
        <w:rPr/>
        <w:t xml:space="preserve"> está dominada por el tema de la ruptura del orden, por el paso de un orden a otro, concebido como paso de una forma de producción a otra, mediante la explosión de las contradicciones internas del sistema, especialmente de la contradicción entre fuerzas productivas y relaciones de producción ; mientras que la primera se preocupa del tema de la conservación social, la segunda se preocupa fundamental mente del cambio social. Los cambios que le interesan a la teoría funcionalista son los que se presentan dentro del sistema y que este tiene la capacidad de absorber mediante pequeños ajustes previstos por el mecanismo mismo del sistema. Marx y los marxistas siempre han preconizado, analizado y prefigurado el gran cambio, que pone en crisis un sistema determinado y crea por medio de un salto cualitativo, otro. Se puede agregar que la concepción funcionalista es en ciertos aspectos semejante a aquella contra la que Marx desencadenó una de sus batallas teóricas mas celebres, la concepción de la economía clásica de acuerdo con la cual la sociedad civil, a pesar de los conflictos que la sacuden, obedece a una especie de orden preestablecido, y goza de las ventajas de un mecanismo, el mercado, orientado a mantener el equilibrio mediante un ajuste continuo de los intereses en competencia.</w:t>
      </w:r>
    </w:p>
    <w:p>
      <w:pPr>
        <w:pStyle w:val="Normal"/>
        <w:jc w:val="both"/>
        <w:rPr/>
      </w:pPr>
      <w:r>
        <w:rPr/>
        <w:t xml:space="preserve">Últimamente ha terminado por prevalecer en la representación del Estado es el sistema derivado, aunque con poco rigor y con algunas variantes, de la teoría de sistemas (in primis, en primer lugar, David Easton y Gabriel Almond). La relación entre el conjunto de las instituciones políticas y el sistema social en general está representada como una relación  </w:t>
      </w:r>
      <w:r>
        <w:rPr>
          <w:i/>
        </w:rPr>
        <w:t xml:space="preserve">demanda-respuesta </w:t>
      </w:r>
      <w:r>
        <w:rPr/>
        <w:t>(</w:t>
      </w:r>
      <w:r>
        <w:rPr>
          <w:i/>
        </w:rPr>
        <w:t>input-output</w:t>
      </w:r>
      <w:r>
        <w:rPr/>
        <w:t>). La función de las instituciones políticas es la de dar respuesta a las demandas que provienen del ambiente social o, de acuerdo con una terminología común, de convertir las demandas en respuestas.</w:t>
      </w:r>
    </w:p>
    <w:p>
      <w:pPr>
        <w:pStyle w:val="Normal"/>
        <w:jc w:val="both"/>
        <w:rPr>
          <w:u w:val="single"/>
        </w:rPr>
      </w:pPr>
      <w:r>
        <w:rPr>
          <w:u w:val="single"/>
        </w:rPr>
        <w:t>El Individuo</w:t>
      </w:r>
    </w:p>
    <w:p>
      <w:pPr>
        <w:pStyle w:val="Normal"/>
        <w:jc w:val="both"/>
        <w:rPr/>
      </w:pPr>
      <w:r>
        <w:rPr/>
        <w:t>“</w:t>
      </w:r>
      <w:r>
        <w:rPr/>
        <w:t xml:space="preserve">Toda la historia del pensamiento político está dominado por una gran dicotomía: Organicismo (Olismo) e individualismo (atomismo). Se puede decir con cierta aproximación que el organicismo es antiguo, mientras que el individualismo es moderno (o por lo menos a parte de él comienza la teoría del Estado Moderno: una contraposición históricamente más correcta que la propuesta por Constant entre democracia (antigua) y liberalismo (moderno). Mientras </w:t>
      </w:r>
      <w:r>
        <w:rPr>
          <w:u w:val="single"/>
        </w:rPr>
        <w:t>el organicismo</w:t>
      </w:r>
      <w:r>
        <w:rPr/>
        <w:t xml:space="preserve"> considera al Estado como un cuerpo en grande compuesto por partes que concurren cada una de acuerdo con su propio sentido y en relación de interdependencia con todas las demás, para la vida del todo, y por tanto no concede ninguna autonomía a los individuos </w:t>
      </w:r>
      <w:r>
        <w:rPr>
          <w:i/>
        </w:rPr>
        <w:t xml:space="preserve">uti singuli, </w:t>
      </w:r>
      <w:r>
        <w:rPr>
          <w:u w:val="single"/>
        </w:rPr>
        <w:t>el individualismo</w:t>
      </w:r>
      <w:r>
        <w:rPr/>
        <w:t xml:space="preserve"> considera al Estado como un conjunto de individuos como el resultado de su actividad y de las relaciones que establecen entre ellos. El principio constitutivo del organicismo fue formulado definitivamente por Aristóteles en las primeras páginas de </w:t>
      </w:r>
      <w:r>
        <w:rPr>
          <w:i/>
        </w:rPr>
        <w:t>La Política</w:t>
      </w:r>
      <w:r>
        <w:rPr/>
        <w:t>: “El todo es necesariamente anterior a la parte. Pues si se destruye el todo ya no habrá ni pie ni mano”, con la consecuencia de que “la ciudad es por naturaleza (Obsérvese “por naturaleza”) anterior al individuo”.</w:t>
      </w:r>
    </w:p>
    <w:p>
      <w:pPr>
        <w:pStyle w:val="Normal"/>
        <w:jc w:val="both"/>
        <w:rPr/>
      </w:pPr>
      <w:r>
        <w:rPr/>
        <w:t>Para encontrar una teoría individualista acabada y perfectamente consciente es necesario llegar hasta Hobbes que parte de la hipótesis de un estado de naturaleza en el que solo hay individuos separados los unos de los otros por sus pasiones y por sus intereses contrapuestos, y obligados a unirse de común acuerdo en una sociedad política para huir de la destrucción recíproca. Este cambio radical del punto de partida tiene consecuencias decisivas para el nacimiento del pensamiento liberal y democrático modernos.</w:t>
      </w:r>
    </w:p>
    <w:p>
      <w:pPr>
        <w:pStyle w:val="Normal"/>
        <w:jc w:val="both"/>
        <w:rPr/>
      </w:pPr>
      <w:r>
        <w:rPr/>
        <w:t xml:space="preserve">Ninguna concepción individualista de la sociedad prescinde del hecho de que el hombre es un ser social ni considera al individuo aislado. El individualismo no debe ser confundido con el anarquismo filosófico a la manera de Stirner (1806-1856). Pero las relaciones del individuo con la sociedad son vistas por el liberalismo y la democracia de diferente manera: </w:t>
      </w:r>
      <w:r>
        <w:rPr>
          <w:u w:val="single"/>
        </w:rPr>
        <w:t>el primero separa al sujeto del cuerpo orgánico de la sociedad y lo hace vi</w:t>
      </w:r>
      <w:r>
        <w:rPr/>
        <w:t xml:space="preserve">vir, por lo menos durante una larga parte de su vida, fuera del seno materno, y lo pone en el mundo desconocido y lleno de peligros de la lucha por la sobrevivencia; </w:t>
      </w:r>
      <w:r>
        <w:rPr>
          <w:u w:val="single"/>
        </w:rPr>
        <w:t>la segunda lo integra</w:t>
      </w:r>
      <w:r>
        <w:rPr/>
        <w:t xml:space="preserve"> a los otros individuos semejantes a él, para que a partir de su unión la sociedad ya no sea recompuesta como un todo orgánico, sino como una asociación de individuos libres. El primero reivindica la libertad individual tanto en la esfera espiritual como en la económica contra el Estado; la otra reconcilia al individuo con la sociedad haciendo de la sociedad el producto de un acuerdo entre los individuos. El primero hace del individuo el protagonista de toda actividad que se desarrolle fuera del Estado; la segunda lo hace protagonista de una forma de Estado diferente en la que las decisiones colectivas son tomadas directamente por los individuos o sus delegados o representantes. Tomando en cuenta al individuo, el primero pone en evidencia la capacidad de auto formación, de desarrollar sus propias facultades de progresar intelectual y moralmente en condiciones de máxima libertad de vínculos externos impuestos en forma coercitiva; la segunda exalta sobre todo la capacidad de superar el aislamiento con varios acuerdos que permiten instituir un poder común no tiránico. De las dos caras del individuo la primera contempla la que mira al interior y la segunda la que mira al exterior. Se trata de dos individuos potencialmente diferentes: el individuo como microcosmos o totalidad completa en sí misma, o bien como partícula indivisible (átomo), pero componible y recomponible de diversas maneras con otras partículas similares en una unidad artificial ( y por tanto siempre descomponibles).</w:t>
      </w:r>
    </w:p>
    <w:p>
      <w:pPr>
        <w:pStyle w:val="Normal"/>
        <w:jc w:val="both"/>
        <w:rPr/>
      </w:pPr>
      <w:r>
        <w:rPr/>
        <w:t xml:space="preserve">Como se ha dicho, tanto el individualismo liberal como el individualismo democrático nacen en contraposición con las diversas formas de organicismo, pero a través de dos procesos diferentes: el primero por corrosión gradual de la totalidad, mediante el cual los individuos, como hijos que se vuelven mayores de edad, se separan del grupo primitivo omnipotente y omnipresente y conquistan espacios de acción personal cada vez más amplios; el segundo por la completa disolución de la compacta unidad global, de donde se forman partes independientes las unas de las otras y todas juntas del todo, y comienzan a vivir su propia vida. El primer proceso tiene como resultado la reducción del poder público a los términos mínimos, el segundo lo reconstituye, pero como suma de poderes particulares lo que se evidencia en el contractualismo que funda el Estado sobre un instituto jurídico como el contrato, propio de la esfera del derecho privado, donde se encuentran voluntades particulares para la formación de una voluntad común”. (Todo lo anterior fue extractado del libro de BOBBIO, Norberto. Liberalismo y Democracia. Fondo de Cultura economoica.Pág.50. Mexico.1989).  </w:t>
      </w:r>
    </w:p>
    <w:p>
      <w:pPr>
        <w:pStyle w:val="Normal"/>
        <w:jc w:val="both"/>
        <w:rPr>
          <w:u w:val="single"/>
        </w:rPr>
      </w:pPr>
      <w:r>
        <w:rPr>
          <w:u w:val="single"/>
        </w:rPr>
        <w:t>La sociedad</w:t>
      </w:r>
    </w:p>
    <w:p>
      <w:pPr>
        <w:pStyle w:val="Normal"/>
        <w:jc w:val="both"/>
        <w:rPr/>
      </w:pPr>
      <w:r>
        <w:rPr>
          <w:u w:val="single"/>
        </w:rPr>
        <w:t>Según Norberto Bobbio,</w:t>
      </w:r>
      <w:r>
        <w:rPr/>
        <w:t xml:space="preserve"> “en la dicotomía público – privado aparecen dos grupos sociales plenamente definidos. Lo público, que parte de la definición ciceroniana de “</w:t>
      </w:r>
      <w:r>
        <w:rPr>
          <w:i/>
          <w:u w:val="single"/>
        </w:rPr>
        <w:t>res publica,</w:t>
      </w:r>
      <w:r>
        <w:rPr/>
        <w:t xml:space="preserve"> de acuerdo con la cual es una “cosa del pueblo”, cuando por pueblo no se entiende cualquier agregación de hombres sino una </w:t>
      </w:r>
      <w:r>
        <w:rPr>
          <w:u w:val="single"/>
        </w:rPr>
        <w:t xml:space="preserve">sociedad </w:t>
      </w:r>
      <w:r>
        <w:rPr/>
        <w:t xml:space="preserve">que se mantiene integrada no solo por los vínculos jurídicos sino por la </w:t>
      </w:r>
      <w:r>
        <w:rPr>
          <w:u w:val="single"/>
        </w:rPr>
        <w:t>“utilitatis comunione” (</w:t>
      </w:r>
      <w:r>
        <w:rPr/>
        <w:t>utilidad común). Lo privado, es definido como lo que no es público. Es privado quien no ejerce magistraturas o cargos públicos. “La esfera pública llega hasta donde comienza la esfera privada y viceversa”. Aumentando la esfera pública disminuye la esfera privada. Aumentando la esfera privada disminuye la esfera pública.</w:t>
      </w:r>
    </w:p>
    <w:p>
      <w:pPr>
        <w:pStyle w:val="Normal"/>
        <w:jc w:val="both"/>
        <w:rPr/>
      </w:pPr>
      <w:r>
        <w:rPr/>
        <w:t>En la dicotomía publica/privada, hay otra que converge y es “la sociedad de iguales y la sociedad de desiguales. El Estado, y cualquier otra sociedad organizada donde hay una esfera pública sin importar si es total o parcial, está caracterizado por relaciones de subordinación entre gobernantes y gobernados, esto es, entre detentadores del poder demandar y destinatarios del deber de obedecer, que son relaciones entre desiguales. La sociedad natural o bien la sociedad de mercado en la idealización de los economistas clásicos, en cuanto son tomadas normalmente como modelos de una esfera privada contrapuesta a la esfera pública, están caracterizadas por relaciones entre iguales o de coordinación. Entre las sociedades desiguales tenemos: la familia, el Estado, la sociedad entre Dios y los hombres. Entre las iguales tenemos: la sociedad de hermanos, parientes, amigos, ciudadanos, huéspedes, enemigos.</w:t>
      </w:r>
    </w:p>
    <w:p>
      <w:pPr>
        <w:pStyle w:val="Normal"/>
        <w:jc w:val="both"/>
        <w:rPr/>
      </w:pPr>
      <w:r>
        <w:rPr/>
        <w:t>Sociedad Civil</w:t>
      </w:r>
    </w:p>
    <w:p>
      <w:pPr>
        <w:pStyle w:val="Normal"/>
        <w:jc w:val="both"/>
        <w:rPr/>
      </w:pPr>
      <w:r>
        <w:rPr/>
        <w:t>Cuando se habla de sociedad civil se quiere decir que antes del Estado hay diversas formas de asociación que los individuos forman entre sí para satisfacer sus más diversos intereses y sobre los cuales el Estado se sobrepone para regularlas, pero sin obstaculizar su desarrollo e impedir su renovación continua; si bien en un sentido no estrictamente marxista se puede hablar en este caso de la sociedad civil como una estructura y del Estado como una superestructura.</w:t>
      </w:r>
    </w:p>
    <w:p>
      <w:pPr>
        <w:pStyle w:val="Normal"/>
        <w:jc w:val="both"/>
        <w:rPr/>
      </w:pPr>
      <w:r>
        <w:rPr/>
        <w:t>También se puede decir que la sociedad civil es el lugar donde surgen y se desarrollan los conflictos económicos, sociales, ideológicos, religiosos que las instituciones estatales tienen la misión de resolver mediándolos, previniéndolos o reprimiéndolos. Los sujetos de estos conflictos y por tanto de la sociedad civil contrapuesta al Estado, son las clases sociales , o más ampliamente los grupos, los movimientos, las asociaciones, las organizaciones que las representan o que se declaran los representantes; al lado de la organizaciones clase, los grupos de interés, las asociaciones  de diverso tipo con fines sociales e indirectamente políticos, lo movimientos de emancipación de grupos étnicos, de defensa de derechos civiles, la liberación de la mujer, lo movimientos juveniles , etcétera.</w:t>
      </w:r>
    </w:p>
    <w:p>
      <w:pPr>
        <w:pStyle w:val="Normal"/>
        <w:jc w:val="both"/>
        <w:rPr/>
      </w:pPr>
      <w:r>
        <w:rPr/>
        <w:t xml:space="preserve">Los partidos políticos tienen un pie en la sociedad civil y el otro en las instituciones, tanto así que ha sido propuesto enriquecer el esquema conceptual dicotómico y de intercalar entre los dos conceptos de sociedad civil y de Estado, el de sociedad política, orientado a abarcar precisamente el fenómeno de los partidos que de hecho no pertenecen completamente ni a la sociedad civil ni al Estado. </w:t>
      </w:r>
    </w:p>
    <w:p>
      <w:pPr>
        <w:pStyle w:val="Normal"/>
        <w:jc w:val="both"/>
        <w:rPr/>
      </w:pPr>
      <w:r>
        <w:rPr/>
        <w:t>La definición de los partidos políticos, es la de mostrar que ellos cumplen la función de seleccionar, agregar y transmitir las demandas de la sociedad civil que se volverán objeto de decisión política.</w:t>
      </w:r>
    </w:p>
    <w:p>
      <w:pPr>
        <w:pStyle w:val="Normal"/>
        <w:jc w:val="both"/>
        <w:rPr/>
      </w:pPr>
      <w:r>
        <w:rPr/>
        <w:t xml:space="preserve">El tan debatido tema de </w:t>
      </w:r>
      <w:r>
        <w:rPr>
          <w:u w:val="single"/>
        </w:rPr>
        <w:t>la gobernabilidad</w:t>
      </w:r>
      <w:r>
        <w:rPr/>
        <w:t xml:space="preserve"> de las sociedades complejas también puede ser interpretado en los términos de la clásica dicotomía sociedad civil/Estado; una sociedad civil se vuelve más ingobernable en cuanto más aumentan las demandas de la sociedad civil y no aumentan paralelamente la capacidad de las instituciones para responder a ellas. La capacidad de respuesta del Estado ha alcanzado límites quizás insuperables (la crisis fiscal). </w:t>
      </w:r>
    </w:p>
    <w:p>
      <w:pPr>
        <w:pStyle w:val="Normal"/>
        <w:jc w:val="both"/>
        <w:rPr/>
      </w:pPr>
      <w:r>
        <w:rPr/>
        <w:t xml:space="preserve">Estrechamente ligado al tema de la gobernabilidad aparece el tema de </w:t>
      </w:r>
      <w:r>
        <w:rPr>
          <w:u w:val="single"/>
        </w:rPr>
        <w:t>la legitimación</w:t>
      </w:r>
      <w:r>
        <w:rPr/>
        <w:t xml:space="preserve">: la ingobernabilidad produce crisis de </w:t>
      </w:r>
      <w:r>
        <w:rPr>
          <w:u w:val="single"/>
        </w:rPr>
        <w:t>legitimidad</w:t>
      </w:r>
      <w:r>
        <w:rPr/>
        <w:t xml:space="preserve">. </w:t>
      </w:r>
    </w:p>
    <w:p>
      <w:pPr>
        <w:pStyle w:val="Normal"/>
        <w:jc w:val="both"/>
        <w:rPr/>
      </w:pPr>
      <w:r>
        <w:rPr/>
        <w:t>La sociedad civil es la sede donde se forman, especialmente en los periodos de crisis institucional los poderes que tienden a obtener su legitimidad incluso en detrimento de los poderes legítimos, donde en otras palabras se desarrollan los procesos de deslegitimación y de relegitimación. De aquí la frecuente afirmación de que la solución de una crisis grave que amenaza la sobrevivencia de un sistema político debe buscarse ante todo en la sociedad civil donde se pueden encontrar nuevas fuentes de legitimación, y por tanto nuevos espacios de consenso.</w:t>
      </w:r>
    </w:p>
    <w:p>
      <w:pPr>
        <w:pStyle w:val="Normal"/>
        <w:jc w:val="both"/>
        <w:rPr/>
      </w:pPr>
      <w:r>
        <w:rPr/>
        <w:t xml:space="preserve">En la sociedad civil también se encuentra el fenómeno de </w:t>
      </w:r>
      <w:r>
        <w:rPr>
          <w:u w:val="single"/>
        </w:rPr>
        <w:t>la opinión pública</w:t>
      </w:r>
      <w:r>
        <w:rPr/>
        <w:t xml:space="preserve"> que es la expresión pública de consenso y discenso con respecto a las instituciones, transmitida mediante la prensa, la radio, la televisión, etcétera. Opinión pública y movimientos sociales caminan de la mano y se condicionan mutuamente. Sin canales de transmisión de la opinión pública, la esfera de la sociedad civil está destinada a perder su función y finalmente a desaparecer”</w:t>
      </w:r>
      <w:r>
        <w:rPr>
          <w:rStyle w:val="FootnoteCharacters"/>
          <w:rStyle w:val="FootnoteAnchor"/>
        </w:rPr>
        <w:footnoteReference w:id="9"/>
      </w:r>
      <w:r>
        <w:rPr/>
        <w:t>.</w:t>
      </w:r>
    </w:p>
    <w:p>
      <w:pPr>
        <w:pStyle w:val="Normal"/>
        <w:jc w:val="both"/>
        <w:rPr/>
      </w:pPr>
      <w:r>
        <w:rPr/>
      </w:r>
    </w:p>
    <w:p>
      <w:pPr>
        <w:pStyle w:val="Normal"/>
        <w:jc w:val="both"/>
        <w:rPr/>
      </w:pPr>
      <w:r>
        <w:rPr/>
      </w:r>
    </w:p>
    <w:p>
      <w:pPr>
        <w:pStyle w:val="Normal"/>
        <w:jc w:val="both"/>
        <w:rPr/>
      </w:pPr>
      <w:r>
        <w:rPr/>
      </w:r>
    </w:p>
    <w:p>
      <w:pPr>
        <w:pStyle w:val="Normal"/>
        <w:jc w:val="both"/>
        <w:rPr/>
      </w:pPr>
      <w:r>
        <w:rPr/>
        <w:t>9.-Pensamiento Político en la antigüedad: Grecia y Roma</w:t>
      </w:r>
    </w:p>
    <w:p>
      <w:pPr>
        <w:pStyle w:val="Normal"/>
        <w:jc w:val="both"/>
        <w:rPr/>
      </w:pPr>
      <w:r>
        <w:rPr/>
        <w:t>Roma</w:t>
      </w:r>
    </w:p>
    <w:p>
      <w:pPr>
        <w:pStyle w:val="Normal"/>
        <w:jc w:val="both"/>
        <w:rPr/>
      </w:pPr>
      <w:r>
        <w:rPr/>
        <w:t>“</w:t>
      </w:r>
      <w:r>
        <w:rPr/>
        <w:t>Donde se observan mejor los ideales políticos romanos es en la propia constitución de la República. Ésta, al basarse en el Mos maiorum, fue en gran medida no escrita, no codificada, y estuvo en constante evolución. En lugar de crear un gobierno que fuera principalmente una democracia (como en la antigua Atenas), una aristocracia (como en la antigua Esparta), o una monarquía (como en Roma, antes y después de la República), la constitución romana mezcló estos tres elementos, creando así tres ramas de gobierno separadas. El elemento democrático tomó la forma de las asambleas legislativas, el elemento aristocrático tomó la forma del Senado, y el elemento monárquico tomó la forma de los Cónsules.</w:t>
      </w:r>
    </w:p>
    <w:p>
      <w:pPr>
        <w:pStyle w:val="Normal"/>
        <w:jc w:val="both"/>
        <w:rPr/>
      </w:pPr>
      <w:r>
        <w:rPr/>
        <w:t>La fuente última de la soberanía en esta antigua república, como en las repúblicas modernas, fue el populus (pueblo). El pueblo de Roma se reunía en asambleas legislativas para aprobar leyes y elegir a los magistrados ejecutivos. Éstos, una vez elegidos, se les admitía de forma automática en el Senado (de por vida, a no ser que cometieran traición u ofensas graves y fueran expulsados). El Senado logró la preponderancia en los asuntos políticos de Roma, mientras que los senadores presidían los tribunales. Los magistrados tenían la obligación de cumplir la ley y los decretos del Senado, aunque presidían sus reuniones y las de las asambleas legislativas. Un complejo conjunto de frenos y contrapesos se estableció entre estas tres ramas, a fin de minimizar el riesgo de la tiranía y la corrupción y para maximizar la probabilidad de un buen gobierno. Sin embargo, la separación de poderes entre las tres ramas del gobierno no era absoluta. Además, no era común el uso frecuente de varios dispositivos constitucionales que estaban en armonía con el genio de la constitución romana. Una crisis constitucional comenzó en el año 133 a. C., como resultado de las luchas entre la aristocracia y la gente común. Esta crisis condujo finalmente al colapso de la República romana y la subversión en una forma mucho más autocrática de gobierno que más tarde se llamó el Imperio romano”</w:t>
      </w:r>
      <w:r>
        <w:rPr>
          <w:rStyle w:val="FootnoteCharacters"/>
          <w:rStyle w:val="FootnoteAnchor"/>
        </w:rPr>
        <w:footnoteReference w:id="10"/>
      </w:r>
      <w:r>
        <w:rPr/>
        <w:t>.</w:t>
      </w:r>
    </w:p>
    <w:p>
      <w:pPr>
        <w:pStyle w:val="Normal"/>
        <w:jc w:val="both"/>
        <w:rPr/>
      </w:pPr>
      <w:r>
        <w:rPr/>
        <w:t>La Religion en Roma</w:t>
      </w:r>
    </w:p>
    <w:p>
      <w:pPr>
        <w:pStyle w:val="Normal"/>
        <w:jc w:val="both"/>
        <w:rPr/>
      </w:pPr>
      <w:r>
        <w:rPr/>
        <w:t>A diferencia de la religión occidental moderna, los romanos no segregaron jamás las prácticas religiosas de las del servicio al Estado. Mantuvieron la práctica de sus ancestros indoeuropeos de dejar el sacerdocio vinculado al Estado. La religión romana estaba compuesta por diferentes cultos al frente de los cuales estaban los sacerdotes, quienes al mismo tiempo podían ocupar un cargo público y/o militar. De hecho, el cargo de sacerdote estaba considerado como un cargo público al que la nobleza podía optar, celebrándose sus pertinentes elecciones. Los sacerdotes romanos eran muy diferentes a los actuales cristianos, ya que podían tener su familia, optar a las magistraturas del estado e incluso combatir en el ejército.</w:t>
      </w:r>
    </w:p>
    <w:p>
      <w:pPr>
        <w:pStyle w:val="Normal"/>
        <w:jc w:val="both"/>
        <w:rPr/>
      </w:pPr>
      <w:r>
        <w:rPr/>
        <w:t>Filosofos de Roma</w:t>
      </w:r>
    </w:p>
    <w:p>
      <w:pPr>
        <w:pStyle w:val="Normal"/>
        <w:jc w:val="both"/>
        <w:rPr/>
      </w:pPr>
      <w:r>
        <w:rPr/>
        <w:t>Tito Livio. Nació en Patavium Padua en el año 59 a.C, en donde se formó en retórica y manifestó su interés por la filosofía. Hacia el 30 a. C., marchó a Roma y se dedicó a la pasión de su vida: a escribir la historia de Roma desde sus inicios (Ab urbe condita libri), comprendió esta obra 142 libros. Murió en el año 17 d.C.Considera que la “pietas” y “virtus” son fuerzas que por necesidad interior llevan a un pueblo a la prosperidad. El engradecimiento de Roma se debe a estas virtudes de los antepasados romanos. El abandono de estas virtudes y la corrupción moral  llevaron a Roma a su decadencia.</w:t>
      </w:r>
    </w:p>
    <w:p>
      <w:pPr>
        <w:pStyle w:val="Normal"/>
        <w:jc w:val="both"/>
        <w:rPr/>
      </w:pPr>
      <w:r>
        <w:rPr/>
        <w:t>Dionisio de Halicarnaso</w:t>
      </w:r>
    </w:p>
    <w:p>
      <w:pPr>
        <w:pStyle w:val="Normal"/>
        <w:jc w:val="both"/>
        <w:rPr/>
      </w:pPr>
      <w:r>
        <w:rPr/>
        <w:t>Ciceron</w:t>
      </w:r>
    </w:p>
    <w:p>
      <w:pPr>
        <w:pStyle w:val="Normal"/>
        <w:jc w:val="both"/>
        <w:rPr/>
      </w:pPr>
      <w:r>
        <w:rPr/>
        <w:t>Plutarco</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omado de:  www.es.wikipedia.org/wiki/Ideologia</w:t>
      </w:r>
    </w:p>
  </w:footnote>
  <w:footnote w:id="3">
    <w:p>
      <w:pPr>
        <w:pStyle w:val="Footnote"/>
        <w:spacing w:before="0" w:after="200"/>
        <w:rPr/>
      </w:pPr>
      <w:r>
        <w:rPr>
          <w:rStyle w:val="FootnoteCharacters"/>
        </w:rPr>
        <w:footnoteRef/>
      </w:r>
      <w:r>
        <w:rPr/>
        <w:t xml:space="preserve"> </w:t>
      </w:r>
      <w:r>
        <w:rPr/>
        <w:t>MONTENEGRO, Walter. Introducción a las doctrinas político-económicas. Pag.13. Fondo de Cultura Económica. México. 1982.</w:t>
      </w:r>
    </w:p>
  </w:footnote>
  <w:footnote w:id="4">
    <w:p>
      <w:pPr>
        <w:pStyle w:val="Footnote"/>
        <w:spacing w:before="0" w:after="200"/>
        <w:rPr/>
      </w:pPr>
      <w:r>
        <w:rPr>
          <w:rStyle w:val="FootnoteCharacters"/>
        </w:rPr>
        <w:footnoteRef/>
      </w:r>
      <w:r>
        <w:rPr/>
        <w:t xml:space="preserve"> </w:t>
      </w:r>
      <w:r>
        <w:rPr/>
        <w:t>GAARDER, Jostein. El mundo de Sofía. Ed. SIRUELA/NORMA. Bogotá. 1995</w:t>
      </w:r>
    </w:p>
  </w:footnote>
  <w:footnote w:id="5">
    <w:p>
      <w:pPr>
        <w:pStyle w:val="Footnote"/>
        <w:spacing w:before="0" w:after="200"/>
        <w:rPr/>
      </w:pPr>
      <w:r>
        <w:rPr>
          <w:rStyle w:val="FootnoteCharacters"/>
        </w:rPr>
        <w:footnoteRef/>
      </w:r>
      <w:r>
        <w:rPr/>
        <w:t xml:space="preserve"> </w:t>
      </w:r>
      <w:r>
        <w:rPr/>
        <w:t>HERNADEZ Sampieri, Roberto. Metodología de la investigación. Pag.73. Quinta edición. Mc Graw Hill.Mexico. 1991</w:t>
      </w:r>
    </w:p>
  </w:footnote>
  <w:footnote w:id="6">
    <w:p>
      <w:pPr>
        <w:pStyle w:val="Footnote"/>
        <w:spacing w:before="0" w:after="200"/>
        <w:rPr/>
      </w:pPr>
      <w:r>
        <w:rPr>
          <w:rStyle w:val="FootnoteCharacters"/>
        </w:rPr>
        <w:footnoteRef/>
      </w:r>
      <w:r>
        <w:rPr/>
        <w:t xml:space="preserve"> </w:t>
      </w:r>
      <w:r>
        <w:rPr/>
        <w:t>RAMIREZ, Quintero Clímaco,  Coronel. Ideas democráticas y Regímenes totalitarios. Pag.30. Universidad Militar Nueva Granada. Bogotá.2005.</w:t>
      </w:r>
    </w:p>
  </w:footnote>
  <w:footnote w:id="7">
    <w:p>
      <w:pPr>
        <w:pStyle w:val="Footnote"/>
        <w:spacing w:before="0" w:after="200"/>
        <w:rPr/>
      </w:pPr>
      <w:r>
        <w:rPr>
          <w:rStyle w:val="FootnoteCharacters"/>
        </w:rPr>
        <w:footnoteRef/>
      </w:r>
      <w:r>
        <w:rPr/>
        <w:t xml:space="preserve"> </w:t>
      </w:r>
      <w:r>
        <w:rPr/>
        <w:t>SARTORI, Giovanni. La política, Lógica y método en las ciencias sociales. Fondo de Cultura económica. México. 2002</w:t>
      </w:r>
    </w:p>
  </w:footnote>
  <w:footnote w:id="8">
    <w:p>
      <w:pPr>
        <w:pStyle w:val="Footnote"/>
        <w:spacing w:before="0" w:after="200"/>
        <w:rPr/>
      </w:pPr>
      <w:r>
        <w:rPr>
          <w:rStyle w:val="FootnoteCharacters"/>
        </w:rPr>
        <w:footnoteRef/>
      </w:r>
      <w:r>
        <w:rPr/>
        <w:t xml:space="preserve"> </w:t>
      </w:r>
      <w:r>
        <w:rPr/>
        <w:t>GAARDER, Jostein.  El mundo de Sofía, novela sobre la historia de la filosofía. Pag.188. Ed. Siruela/Norma. Bogotá. 1994</w:t>
      </w:r>
    </w:p>
  </w:footnote>
  <w:footnote w:id="9">
    <w:p>
      <w:pPr>
        <w:pStyle w:val="Footnote"/>
        <w:spacing w:before="0" w:after="200"/>
        <w:rPr/>
      </w:pPr>
      <w:r>
        <w:rPr>
          <w:rStyle w:val="FootnoteCharacters"/>
        </w:rPr>
        <w:footnoteRef/>
      </w:r>
      <w:r>
        <w:rPr/>
        <w:t xml:space="preserve"> </w:t>
      </w:r>
      <w:r>
        <w:rPr/>
        <w:t>BOBBIO, Norberto. Estado, Gobierno y Sociedad. Pag.44. Fondo de cultura económica. México. 1989.</w:t>
      </w:r>
    </w:p>
  </w:footnote>
  <w:footnote w:id="10">
    <w:p>
      <w:pPr>
        <w:pStyle w:val="Footnote"/>
        <w:spacing w:before="0" w:after="200"/>
        <w:rPr/>
      </w:pPr>
      <w:r>
        <w:rPr>
          <w:rStyle w:val="FootnoteCharacters"/>
        </w:rPr>
        <w:footnoteRef/>
      </w:r>
      <w:r>
        <w:rPr/>
        <w:t xml:space="preserve"> </w:t>
      </w:r>
      <w:r>
        <w:rPr/>
        <w:t>Wikipedia. Es.wikipedia.org/wiki/ideas/políticas_de_Ro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24</w:t>
    </w:r>
    <w: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3:09:00Z</dcterms:created>
  <dc:creator>Javier Arias</dc:creator>
  <dc:description/>
  <cp:keywords/>
  <dc:language>en-US</dc:language>
  <cp:lastModifiedBy>Javier Arias</cp:lastModifiedBy>
  <cp:lastPrinted>2011-07-17T22:46:00Z</cp:lastPrinted>
  <dcterms:modified xsi:type="dcterms:W3CDTF">2011-07-18T03:47:00Z</dcterms:modified>
  <cp:revision>27</cp:revision>
  <dc:subject/>
  <dc:title/>
</cp:coreProperties>
</file>